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  <w:sz w:val="24"/>
        </w:rPr>
        <w:t>ЦЕНТРАЛЬНАЯ ИЗБИРАТЕЛЬНАЯ КОМИССИЯ</w:t>
        <w:br/>
        <w:t>РОССИЙСКОЙ ФЕДЕРАЦИИ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ПОСТАНОВЛЕНИЕ</w:t>
      </w:r>
    </w:p>
    <w:tbl>
      <w:tblPr>
        <w:tblW w:w="9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0"/>
        <w:gridCol w:w="3135"/>
        <w:gridCol w:w="3150"/>
      </w:tblGrid>
      <w:tr>
        <w:trPr/>
        <w:tc>
          <w:tcPr>
            <w:tcW w:w="315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23 марта 2018 г.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2/1255-7</w:t>
            </w:r>
          </w:p>
        </w:tc>
      </w:tr>
    </w:tbl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Москва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О результатах выборов Президента Российской Федерации, назначенных на 18 марта 2018 года</w:t>
      </w:r>
    </w:p>
    <w:p>
      <w:pPr>
        <w:pStyle w:val="Normal"/>
        <w:spacing w:before="100" w:after="100"/>
        <w:ind w:firstLine="567"/>
        <w:jc w:val="both"/>
        <w:rPr>
          <w:sz w:val="24"/>
        </w:rPr>
      </w:pPr>
      <w:r>
        <w:rPr>
          <w:sz w:val="24"/>
        </w:rPr>
        <w:t>На основании протокола Центральной избирательной комиссии Российской Федерации от 23 марта 2018 года о результатах выборов Президента Российской Федерации, согласно которому в голосовании приняли участие 73 578 992 избирателя, руководствуясь статьями 19, 76 и 79 Федерального закона «О выборах Президента Российской Федерации», Центральная избирательная комиссия Российской Федерации постановляет:</w:t>
      </w:r>
    </w:p>
    <w:p>
      <w:pPr>
        <w:pStyle w:val="Normal"/>
        <w:spacing w:before="100" w:after="100"/>
        <w:ind w:firstLine="567"/>
        <w:jc w:val="both"/>
        <w:rPr>
          <w:sz w:val="24"/>
        </w:rPr>
      </w:pPr>
      <w:r>
        <w:rPr>
          <w:sz w:val="24"/>
        </w:rPr>
        <w:t>1. Признать выборы Президента Российской Федерации состоявшимися и действительными.</w:t>
      </w:r>
    </w:p>
    <w:p>
      <w:pPr>
        <w:pStyle w:val="Normal"/>
        <w:spacing w:before="100" w:after="100"/>
        <w:ind w:firstLine="567"/>
        <w:jc w:val="both"/>
        <w:rPr>
          <w:sz w:val="24"/>
        </w:rPr>
      </w:pPr>
      <w:r>
        <w:rPr>
          <w:sz w:val="24"/>
        </w:rPr>
        <w:t>2. Считать избранным на должность Президента Российской Федерации Путина Владимира Владимировича, получившего 56 430 712 голосов избирателей, что составляет 76,69 процента, то есть более половины голосов избирателей, принявших участие в голосовании.</w:t>
      </w:r>
    </w:p>
    <w:p>
      <w:pPr>
        <w:pStyle w:val="Normal"/>
        <w:spacing w:before="100" w:after="100"/>
        <w:ind w:firstLine="567"/>
        <w:jc w:val="both"/>
        <w:rPr>
          <w:sz w:val="24"/>
        </w:rPr>
      </w:pPr>
      <w:r>
        <w:rPr>
          <w:sz w:val="24"/>
        </w:rPr>
        <w:t>3. Официально опубликовать настоящее постановление, а также данные о числе голосов избирателей, полученных каждым из зарегистрированных кандидатов на должность Президента Российской Федерации (прилагаются), в официальном печатном органе Центральной избирательной комиссии Российской Федерации – журнале «Вестник Центральной избирательной комиссии Российской Федерации», официальном сетевом издании «Вестник Центральной избирательной комиссии Российской Федерации» и «Российской газете».</w:t>
      </w:r>
    </w:p>
    <w:p>
      <w:pPr>
        <w:pStyle w:val="Normal"/>
        <w:spacing w:before="100" w:after="10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470"/>
      </w:tblGrid>
      <w:tr>
        <w:trPr/>
        <w:tc>
          <w:tcPr>
            <w:tcW w:w="51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Э.А. Памфилова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М.В. Гриш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  <w:br/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23 марта 2018 г. № 152/1255-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АННЫЕ О ЧИСЛЕ ГОЛОСОВ ИЗБИРАТЕЛЕЙ,</w:t>
        <w:br/>
        <w:t>ПОЛУЧЕННЫХ КАЖДЫМ ИЗ ЗАРЕГИСТРИРОВАННЫХ КАНДИДАТОВ</w:t>
        <w:br/>
        <w:t>НА ДОЛЖНОСТЬ ПРЕЗИДЕНТА РОССИЙСКОЙ ФЕДЕРАЦИИ</w:t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701"/>
      </w:tblGrid>
      <w:tr>
        <w:trPr>
          <w:trHeight w:val="739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и, имена, отчества внесенных</w:t>
              <w:br/>
              <w:t xml:space="preserve">в избирательный бюллетень </w:t>
              <w:br/>
              <w:t>зарегистрированных кандида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1543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абсолютное знач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 xml:space="preserve">в процентах </w:t>
              <w:br/>
              <w:t xml:space="preserve">от числа избирателей, принявших участие </w:t>
              <w:br/>
              <w:t>в голосовании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УРИН Серге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479 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5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ИНИН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8 659 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77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РИНОВСКИЙ Владимир Вольф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4 154 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5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 Владимир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6 430 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6,69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ЧАК Ксения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1 238 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8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АЙКИН Максим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499 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8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Борис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556 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6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ИНСКИЙ Григори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color w:val="000000"/>
                <w:szCs w:val="28"/>
              </w:rPr>
              <w:t>769 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1:00Z</dcterms:created>
  <dc:creator>Bux</dc:creator>
  <dc:description/>
  <cp:keywords/>
  <dc:language>en-US</dc:language>
  <cp:lastModifiedBy>Bux</cp:lastModifiedBy>
  <dcterms:modified xsi:type="dcterms:W3CDTF">2018-03-27T07:05:00Z</dcterms:modified>
  <cp:revision>1</cp:revision>
  <dc:subject/>
  <dc:title>ЦЕНТРАЛЬНАЯ ИЗБИРАТЕЛЬНАЯ КОМИССИЯ</dc:title>
</cp:coreProperties>
</file>