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АННЫЕ О ЧИСЛЕ ГОЛОСОВ ИЗБИРАТЕЛЕЙ,</w:t>
        <w:br/>
        <w:t>ПОЛУЧЕННЫХ КАЖДЫМ ИЗ ЗАРЕГИСТРИРОВАННЫХ КАНДИДАТОВ</w:t>
        <w:br/>
        <w:t>НА ДОЛЖНОСТЬ ПРЕЗИДЕНТА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u w:val="single"/>
        </w:rPr>
      </w:pPr>
      <w:r>
        <w:rPr>
          <w:u w:val="single"/>
        </w:rPr>
        <w:t>на территории Батецкого района Новгород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701"/>
      </w:tblGrid>
      <w:tr>
        <w:trPr>
          <w:trHeight w:val="739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и, имена, отчества внесенных</w:t>
              <w:br/>
              <w:t xml:space="preserve">в избирательный бюллетень </w:t>
              <w:br/>
              <w:t>зарегистрированных кандида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1543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абсолютное знач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 xml:space="preserve">в процентах </w:t>
              <w:br/>
              <w:t xml:space="preserve">от числа избирателей, принявших участие </w:t>
              <w:br/>
              <w:t>в голосовании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УРИН Серге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9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ИНИН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69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РИНОВСКИЙ Владимир Вольф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2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 Владимир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,94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ЧАК Ксения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color w:val="000000"/>
                <w:szCs w:val="28"/>
              </w:rPr>
              <w:t>1,38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АЙКИН Максим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6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 Борис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2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ИНСКИЙ Григорий 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2</w:t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ли участие в голос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985" w:hanging="1985"/>
        <w:jc w:val="right"/>
        <w:rPr/>
      </w:pPr>
      <w:r>
        <w:rPr>
          <w:sz w:val="22"/>
          <w:u w:val="single"/>
        </w:rPr>
        <w:t>Основание</w:t>
      </w:r>
      <w:r>
        <w:rPr>
          <w:sz w:val="22"/>
        </w:rPr>
        <w:t>: протокол Территориальной избирательной комиссии Батецкого района об итогах голосования на территории Батецкого района Новгородской области от 19 марта 2018 года, 01 час 20 мин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1:00Z</dcterms:created>
  <dc:creator>Bux</dc:creator>
  <dc:description/>
  <cp:keywords/>
  <dc:language>en-US</dc:language>
  <cp:lastModifiedBy>Bux</cp:lastModifiedBy>
  <dcterms:modified xsi:type="dcterms:W3CDTF">2018-03-27T07:32:00Z</dcterms:modified>
  <cp:revision>3</cp:revision>
  <dc:subject/>
  <dc:title>ЦЕНТРАЛЬНАЯ ИЗБИРАТЕЛЬНАЯ КОМИССИЯ</dc:title>
</cp:coreProperties>
</file>