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СООБЩЕНИЕ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Окружной избирательной комиссии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одномандатного избирательного округа №1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о режиме работы в период подготовки и проведения дополнительных выборов депутатов Новгородской областной Думы шестого созыва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В связи с назначением дополнительные выборы депутата Новгородской областной Думы шестого созыва по одномандатному избирательному округу № 1 на 8 сентября 2019 года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установлен следующий режим работы комиссии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 с 900 до 1800 в рабочие дни с перерывом на обед с 1300 до 1400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 с 1000 до 1400 в субботу (кроме субботы 13 июля)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 13 июля с 900 до 1800 с перерывом на обед с 1300 до 1400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 Место нахождения окружной избирательной комиссии одномандатного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избирательного округа №1: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- Новгородская область, р.п. Шимск, ул.Новгородская, д.21, каб. 238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Председатель комиссии - Петрова Татьяна Анатольевна, тел 8(816 56)54 – 748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Секретарь комиссии - Чухненкова Надежда Валерьевна, тел. 8 (816 56) 54-235.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6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36:00Z</dcterms:modified>
  <cp:revision>1</cp:revision>
  <dc:subject/>
  <dc:title/>
</cp:coreProperties>
</file>