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80"/>
        <w:jc w:val="center"/>
        <w:rPr>
          <w:rFonts w:ascii="Roboto" w:hAnsi="Roboto" w:cs="Roboto"/>
          <w:color w:val="1E1D1E"/>
          <w:sz w:val="23"/>
          <w:szCs w:val="23"/>
        </w:rPr>
      </w:pPr>
      <w:r>
        <w:rPr>
          <w:rStyle w:val="StrongEmphasis"/>
          <w:rFonts w:cs="Roboto" w:ascii="Roboto" w:hAnsi="Roboto"/>
          <w:color w:val="1E1D1E"/>
          <w:sz w:val="23"/>
          <w:szCs w:val="23"/>
        </w:rPr>
        <w:t>Дан старт избирательным кампаниям - 2019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8 сентября 2019 года в единый день голосования состоятся дополнительные выборы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– Новгородский одномандатный избирательный округ № 134, дополнительные выборы депутата Новгородской областной Думы шестого созыва по одномандатному избирательному округу № 1 и выборы депутатов Совета депутатов Батецкого сельского поселения третьего созыв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7 июня 2019 года на очередном заседании Избирательной комиссии Новгородской области назначены дополнительные выборы депутата Новгородской областной Думы шестого созыва по одномандатному избирательному округу № 1. Постановление Избирательной комиссии Новгородской области от 07.06.2019 №70/2-6 опубликовано в газете «Новгородские ведомости» 12 июня 2019 год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17 июня 2019 года стартовала избирательная кампания по дополнительным выборам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– Новгородский одномандатный избирательный округ № 134. Постановление Центральной избирательной комиссии Российской Федерации от 13 июня 2019 года № 204/1561-7 «О назначении дополнительных выборов депутатов Государственной Думы Федерального Собрания Российской Федерации седьмого созыва по одномандатным избирательным округам» опубликовано в «Российской газете» № 128 (7886)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18 июня 2019 года Совет депутатов Батецкого сельского поселения назначил на 8 сентября 2019 года выборы депутатов Совета депутатов Батецкого сельского поселения третьего созыва. Решение Совета депутатов Батецкого сельского поселения от 18.06.2019 № 201-СД опубликовано в газете «Батецкий край» 20 июня 2019 года.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Полномочия окружной избирательной комиссии по дополнительным выборам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– Новгородский одномандатный избирательный округ № 134, возложены на Избирательную комиссию Новгородской области. В состав округа входит вся Новгородская область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полномочия окружной избирательной комиссии по дополнительным выборам депутата Новгородской областной Думы шестого созыва по одномандатному избирательному округу № 1 возложены на Территориальную избирательную комиссию Шимского района. В состав округа входят: Батецкий, Солецкий и Шимский районы, Борковское и Лесновское сельские поселения Новгородского района;</w:t>
      </w:r>
    </w:p>
    <w:p>
      <w:pPr>
        <w:pStyle w:val="Style15"/>
        <w:shd w:fill="FFFFFF" w:val="clear"/>
        <w:spacing w:before="0" w:after="180"/>
        <w:jc w:val="both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  <w:t>полномочия окружной избирательной комиссии по выборам депутатов Совета депутатов Батецкого сельского поселения третьего созыва возложены на Территориальную избирательную комиссию Батецкого района.</w:t>
      </w:r>
    </w:p>
    <w:p>
      <w:pPr>
        <w:pStyle w:val="Normal"/>
        <w:spacing w:before="0" w:after="160"/>
        <w:rPr>
          <w:rFonts w:ascii="Roboto" w:hAnsi="Roboto" w:cs="Roboto"/>
          <w:color w:val="1E1D1E"/>
          <w:sz w:val="23"/>
          <w:szCs w:val="23"/>
        </w:rPr>
      </w:pPr>
      <w:r>
        <w:rPr>
          <w:rFonts w:cs="Roboto" w:ascii="Roboto" w:hAnsi="Roboto"/>
          <w:color w:val="1E1D1E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36:00Z</dcterms:created>
  <dc:creator>Снежана Андреева</dc:creator>
  <dc:description/>
  <cp:keywords/>
  <dc:language>en-US</dc:language>
  <cp:lastModifiedBy>Снежана Андреева</cp:lastModifiedBy>
  <dcterms:modified xsi:type="dcterms:W3CDTF">2023-11-30T07:37:00Z</dcterms:modified>
  <cp:revision>1</cp:revision>
  <dc:subject/>
  <dc:title/>
</cp:coreProperties>
</file>