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2-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Ахмедова Абутдина Ахмедовича</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Ахмедовым Абутдином Ахмедовичем,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Ахмедовым Абутдином Ахмедовичем,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Ахмедова Абутдина Ахмедовича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30 июля 2019 года в 16 часов 05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Ахмедову Абутдину Ахмедовичу</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55:00Z</dcterms:created>
  <dc:creator>Bux</dc:creator>
  <dc:description>О формировании УИК по выборам ОМСУ и назначении пред УИК</dc:description>
  <cp:keywords/>
  <dc:language>en-US</dc:language>
  <cp:lastModifiedBy>Bux</cp:lastModifiedBy>
  <cp:lastPrinted>2019-07-29T14:51:00Z</cp:lastPrinted>
  <dcterms:modified xsi:type="dcterms:W3CDTF">2019-07-29T10:55:00Z</dcterms:modified>
  <cp:revision>2</cp:revision>
  <dc:subject/>
  <dc:title> </dc:title>
</cp:coreProperties>
</file>