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83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>Российская Федерация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Новгородская област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Батецкого района</w:t>
      </w:r>
    </w:p>
    <w:p>
      <w:pPr>
        <w:pStyle w:val="Normal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Heading1"/>
        <w:rPr>
          <w:b/>
          <w:b/>
          <w:bCs w:val="false"/>
          <w:spacing w:val="60"/>
          <w:szCs w:val="28"/>
        </w:rPr>
      </w:pPr>
      <w:r>
        <w:rPr>
          <w:b/>
          <w:bCs w:val="false"/>
          <w:spacing w:val="60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spacing w:val="60"/>
          <w:sz w:val="26"/>
          <w:szCs w:val="24"/>
        </w:rPr>
      </w:pPr>
      <w:r>
        <w:rPr>
          <w:b/>
          <w:bCs/>
          <w:spacing w:val="60"/>
          <w:sz w:val="26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095"/>
        <w:gridCol w:w="180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20.06.20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68/3-3 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Батецки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Normal"/>
        <w:widowControl/>
        <w:ind w:right="0"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количестве подписей избирателей, необходимых для регистрации кандидата  в депутаты Совета депутатов Батецкого сельского поселения Батецкого района третьего созыва и о количестве подписей избирателей, подлежащих проверке при проведении выборов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а депутатов Батецкого сельского поселения Батецкого района </w:t>
      </w:r>
    </w:p>
    <w:p>
      <w:pPr>
        <w:pStyle w:val="ConsNormal"/>
        <w:widowControl/>
        <w:ind w:right="0"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ретьего созыва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частью 2 статьи 15, частями 4, 21 статьи 32, частью 3 статьи 35 областного закона от 30.07.2007 № 147-ОЗ «О выборах депутатов представительного органа муниципального образования в Новгородской области», постановлением Избирательной комиссии Новгородской области от 27.08.2007 № 4/6-4 «О возложении на территориальную избирательную комиссию Батецкого района полномочий избирательных комиссий Батецкого муниципального района и сельских поселений, входящих в его состав» </w:t>
      </w:r>
      <w:r>
        <w:rPr>
          <w:sz w:val="28"/>
          <w:szCs w:val="24"/>
        </w:rPr>
        <w:t>и пунктом 12.1 Регламента Территориальной избирательной комиссии Батецкого района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Территориальная избирательная комиссия Батецкого района </w:t>
      </w:r>
    </w:p>
    <w:p>
      <w:pPr>
        <w:pStyle w:val="TextBody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ПОСТАНОВЛ</w:t>
      </w:r>
      <w:r>
        <w:rPr>
          <w:bCs/>
          <w:caps/>
          <w:szCs w:val="28"/>
        </w:rPr>
        <w:t>яет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  Определить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. Количество подписей избирателей, необходимых для регистрации кандидата в депутаты Совета депутатов Батецкого сельского поселения Батецкого района третьего созыва (прилагается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 Максимальное количество подписей избирателей, представляемых для регистрации кандидата в депутаты Совета депутатов Батецкого сельского поселения Батецкого района третьего созыва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 Установить, что при проведении выборов депутатов Совета депутатов Батецкого сельского поселения Батецкого района третьего созыва проверке подлежат все представленные в поддержку  выдвижения кандидата подписи избирателей.</w:t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</w:rPr>
      </w:pPr>
      <w:r>
        <w:rPr>
          <w:sz w:val="28"/>
        </w:rPr>
        <w:t>3. Разместить настоящее постановление на странице Территориальной избирательной комиссии Батецкого района официального сайта Администрации Батецкого муниципальн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spacing w:before="120" w:after="0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Фёдоров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Батецкого района</w:t>
            </w:r>
          </w:p>
        </w:tc>
        <w:tc>
          <w:tcPr>
            <w:tcW w:w="43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Ума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4680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к постановлению Территориальной                 </w:t>
      </w:r>
    </w:p>
    <w:p>
      <w:pPr>
        <w:pStyle w:val="Normal"/>
        <w:ind w:left="4680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избирательной комиссии Батецкого         </w:t>
      </w:r>
    </w:p>
    <w:p>
      <w:pPr>
        <w:pStyle w:val="Normal"/>
        <w:ind w:left="4680" w:hanging="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йона от 20.06.2019 № 68/3-3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исей избирателей, необходимое для регистрации 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епутаты Совета депутатов Батец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атецкого района третьего созыв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15"/>
        <w:gridCol w:w="2700"/>
        <w:gridCol w:w="2799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бирательного округ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избирателей в избирательном округ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дписей избирателей, необходимых для регистрации кандида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подписей избирателей, представляемых для регистрации кандида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071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extBodyIndent">
    <w:name w:val="Body Text Indent"/>
    <w:basedOn w:val="Normal"/>
    <w:pPr>
      <w:ind w:left="420" w:hanging="0"/>
      <w:jc w:val="both"/>
    </w:pPr>
    <w:rPr>
      <w:b/>
      <w:bCs/>
      <w:sz w:val="28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20"/>
      <w:jc w:val="center"/>
    </w:pPr>
    <w:rPr>
      <w:b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567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1:19:00Z</dcterms:created>
  <dc:creator>Bux</dc:creator>
  <dc:description>О формировании УИК по выборам ОМСУ и назначении пред УИК</dc:description>
  <cp:keywords/>
  <dc:language>en-US</dc:language>
  <cp:lastModifiedBy>Bux</cp:lastModifiedBy>
  <cp:lastPrinted>2019-07-05T11:51:00Z</cp:lastPrinted>
  <dcterms:modified xsi:type="dcterms:W3CDTF">2019-07-05T07:53:00Z</dcterms:modified>
  <cp:revision>8</cp:revision>
  <dc:subject/>
  <dc:title> </dc:title>
</cp:coreProperties>
</file>