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83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>Российская Федераци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Новгородская област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Батецкого района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rPr>
          <w:b/>
          <w:b/>
          <w:bCs w:val="false"/>
          <w:spacing w:val="60"/>
          <w:szCs w:val="28"/>
        </w:rPr>
      </w:pPr>
      <w:r>
        <w:rPr>
          <w:b/>
          <w:bCs w:val="false"/>
          <w:spacing w:val="60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pacing w:val="60"/>
          <w:sz w:val="26"/>
          <w:szCs w:val="24"/>
        </w:rPr>
      </w:pPr>
      <w:r>
        <w:rPr>
          <w:b/>
          <w:bCs/>
          <w:spacing w:val="60"/>
          <w:sz w:val="26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95"/>
        <w:gridCol w:w="180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20.06.2019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68/4-3 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Батецки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Normal"/>
        <w:widowControl/>
        <w:ind w:right="0" w:firstLine="539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О времени приема Территориальной избирательной комиссией Батецкого района документов, представляемых кандидатами, уполномоченными представителями избирательных объединений, в период подготовки выборов депутатов Совета депутатов Батецкого сельского поселения Батецкого района третьего созыва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3"/>
        <w:spacing w:lineRule="auto" w:line="360"/>
        <w:ind w:firstLine="539"/>
        <w:rPr>
          <w:szCs w:val="28"/>
        </w:rPr>
      </w:pPr>
      <w:r>
        <w:rPr>
          <w:szCs w:val="28"/>
        </w:rPr>
        <w:t>В соответствии с Порядком приема документов, представляемых для уведомления о выдвижении и регистрации кандидатов, заверения списков, в которые включены кандидаты, выдвинутые по одномандатным (многомандатным) избирательным округам при проведении выборов депутатов представительного органа муниципального образования и Главы муниципального образования в Батецком районе, утвержденным  постановлением Территориальной избирательной комиссии Батецкого района от 15.03.2019 № 66/2-3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Территориальная избирательная комиссия Батецкого района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Normal"/>
        <w:widowControl/>
        <w:spacing w:lineRule="auto" w:line="360"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1. Установить время приема Территориальной избирательной комиссией Батецкого района документов для уведомления и регистрации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, </w:t>
      </w:r>
      <w:r>
        <w:rPr>
          <w:rFonts w:cs="Times New Roman" w:ascii="Times New Roman" w:hAnsi="Times New Roman"/>
          <w:bCs/>
          <w:sz w:val="28"/>
          <w:szCs w:val="24"/>
        </w:rPr>
        <w:t>представляемых кандидатами, уполномоченными представителями избирательных объединений, в период подготовки выборов депутатов Совета депутатов Батецкого сельского поселения Батецкого района третьего созыва в период с      21 июня по 24 июля 2019 года:</w:t>
      </w:r>
    </w:p>
    <w:p>
      <w:pPr>
        <w:pStyle w:val="ConsNormal"/>
        <w:widowControl/>
        <w:spacing w:lineRule="auto" w:line="360"/>
        <w:ind w:right="0" w:firstLine="851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в рабочие дни с понедельника по пятницу с 9.00 до 18.00, перерыв с 13.00 до 14.00;</w:t>
      </w:r>
    </w:p>
    <w:p>
      <w:pPr>
        <w:pStyle w:val="Default"/>
        <w:widowControl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bCs/>
          <w:sz w:val="28"/>
        </w:rPr>
        <w:t xml:space="preserve">в субботу с 10.00 до 14.00 </w:t>
      </w:r>
      <w:r>
        <w:rPr>
          <w:sz w:val="28"/>
          <w:szCs w:val="28"/>
        </w:rPr>
        <w:t>(в случае уведомления кандидатом, уполномоченным представителем избирательного объединения Территориальной избирательной комиссии Батецкого района, в том числе в устной форме, о намерении представления документов, направленного не позднее дня, предшествующего дню представления документов).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</w:rPr>
      </w:pPr>
      <w:r>
        <w:rPr>
          <w:sz w:val="28"/>
        </w:rPr>
        <w:t>2. 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spacing w:before="120" w:after="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Б.Фёдоро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Умар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071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420" w:hanging="0"/>
      <w:jc w:val="both"/>
    </w:pPr>
    <w:rPr>
      <w:b/>
      <w:bCs/>
      <w:sz w:val="28"/>
    </w:rPr>
  </w:style>
  <w:style w:type="paragraph" w:styleId="Style10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20"/>
      <w:jc w:val="center"/>
    </w:pPr>
    <w:rPr>
      <w:b/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8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48:00Z</dcterms:created>
  <dc:creator>Bux</dc:creator>
  <dc:description>О формировании УИК по выборам ОМСУ и назначении пред УИК</dc:description>
  <cp:keywords/>
  <dc:language>en-US</dc:language>
  <cp:lastModifiedBy>Bux</cp:lastModifiedBy>
  <cp:lastPrinted>2019-06-26T14:46:00Z</cp:lastPrinted>
  <dcterms:modified xsi:type="dcterms:W3CDTF">2019-06-26T10:48:00Z</dcterms:modified>
  <cp:revision>2</cp:revision>
  <dc:subject/>
  <dc:title> </dc:title>
</cp:coreProperties>
</file>