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В соответствии с частью 9 статьи 54 областного закона «О выборах депутатов Новгородской областной Думы» Окружная избирательная комиссия №1 публикует на основании данных, представленных филиалом ПАО Сбербанк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Roboto" w:hAnsi="Roboto" w:eastAsia="Times New Roman" w:cs="Roboto"/>
          <w:color w:val="1E1D1E"/>
          <w:kern w:val="0"/>
          <w:sz w:val="23"/>
          <w:szCs w:val="23"/>
          <w:lang w:eastAsia="ru-RU"/>
        </w:rPr>
      </w:pPr>
      <w:r>
        <w:rPr>
          <w:rFonts w:eastAsia="Times New Roman" w:cs="Roboto" w:ascii="Roboto" w:hAnsi="Roboto"/>
          <w:color w:val="1E1D1E"/>
          <w:kern w:val="0"/>
          <w:sz w:val="23"/>
          <w:szCs w:val="23"/>
          <w:lang w:eastAsia="ru-RU"/>
        </w:rPr>
        <w:t>Сведения о поступлении и расходовании средств избирательных фондов зарегистрированных кандидатов в депутаты Новгородской областной Думы шестого созыва по одномандатному избирательному округу №1</w:t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90"/>
        <w:gridCol w:w="2445"/>
        <w:gridCol w:w="3634"/>
        <w:gridCol w:w="2952"/>
        <w:gridCol w:w="2479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№</w:t>
            </w:r>
            <w:r>
              <w:rPr>
                <w:rFonts w:eastAsia="Roboto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Фамилия, Имя, Отчество кандидата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Кандидат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Поступило средств в избирательный фонд (руб)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Израсходовано из избирательного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b/>
                <w:bCs/>
                <w:color w:val="1E1D1E"/>
                <w:kern w:val="0"/>
                <w:sz w:val="23"/>
                <w:szCs w:val="23"/>
                <w:lang w:eastAsia="ru-RU"/>
              </w:rPr>
              <w:t>фонда (руб)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Бусурин Сергей Владимирович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Кандидат в депутаты Новгородской областной Думы шестого созыв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915 000,00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151 087,2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Васильев Сергей Леонидович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Кандидат в депутаты Новгородской областной Думы шестого созыв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Гаврилова Людмила Федорвна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Кандидат в депутаты Новгородской областной Думы шестого созыв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20 576,00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20 576,0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4 м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Мартынова Ольга Анатольевна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Кандидат в депутаты Новгородской областной Думы шестого созыв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Середин Ярослав Евгеньевич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Кандидат в депутаты Новгородской областной Думы шестого созыв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1 000,00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586,22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Хиврич Константин Викторович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Кандидат в депутаты Новгородской областной Думы шестого созыв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80"/>
              <w:jc w:val="center"/>
              <w:rPr>
                <w:rFonts w:ascii="Roboto" w:hAnsi="Roboto" w:eastAsia="Times New Roman" w:cs="Roboto"/>
                <w:color w:val="1E1D1E"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 w:cs="Roboto" w:ascii="Roboto" w:hAnsi="Roboto"/>
                <w:color w:val="1E1D1E"/>
                <w:kern w:val="0"/>
                <w:sz w:val="23"/>
                <w:szCs w:val="23"/>
                <w:lang w:eastAsia="ru-R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46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47:00Z</dcterms:modified>
  <cp:revision>1</cp:revision>
  <dc:subject/>
  <dc:title/>
</cp:coreProperties>
</file>