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E1D1E"/>
          <w:kern w:val="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1E1D1E"/>
          <w:kern w:val="0"/>
          <w:sz w:val="30"/>
          <w:szCs w:val="30"/>
          <w:lang w:eastAsia="ru-RU"/>
        </w:rPr>
        <w:t>Перечень специальных мест для размещения печатных предвыборных агитационных материалов на территории Батецкого района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1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пос. Батецкий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Автокасса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Административное здание РУПС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Административное здание МУПЖКХ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Административное здание ЦРБ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Административное здание районного муниципального учреждения культуры «Батецкая межпоселенческая централизованная библиотечная система»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Железнодорожный вокзал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Рынок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8. Здание старого РУПС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9. Магазин «ВикТан»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0. Магазин «Удача»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1. Магазин «Дюбек»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2. Магазин ЧП Мищенкова В.А.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3. Филиал Новоблпотребсоюза «Батецкое РайПо», внутренние витрины и помещения магазинов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4. д. Мроткино – доска объявлений у дома № 29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5. д. Велеши – доска объявлений, на частном доме Лукина С.И. по согласованию с владельцем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6. д. Ст. Гусины – доска объявлений у дома № 26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7. д. Лужки – доска объявлений, на частных домах Филиппова П.В., Авдеевой И.Д. по согласованию с  владельцами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8. д. Глухово – доска объявлений, на частных домах Егоровой Н.Л. и Шерстобитова Е.С. по  согласованию с владельцами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9. д. Некрасово – доска объявлений, частный магазин Яковлева Ю.И.  по согласованию с владельцем,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0. д. Русыня – доска объявлений, частный дом Игнатьева В.И. по согласованию с владельцем, здание сельского клуба, магазин ЧП Яковлева Ю.И. по согласованию с владельцем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102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пос. Батецкий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Аптека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Административное здание газового участка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Автозаправочная станция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Административное здание ветстанции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Административное здание ДЭП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Магазин 1001 мелочь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Магазин Садко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8. д. Озерево – доска объявлений, здание магазина, здание сельского клуба, административное здание СПК «Красная звезда», животноводческий комплекс, мастерские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9. д. Батецко – доска объявлений, на частных домах Алексеева А.И., Смирновой Л.П. по согласованию с владельцами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0. д. Косово – доска объявлений, на частных домах Дмитриевой О.С, Алексеева Б.С. по согласованию с владельцами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1. д. Раджа – доска объявлений, магазин, сушилка, частный дом Карпова В.Н. по согласованию с владельцем. 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3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- Батецкий район, д. Городня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 Городня: Административное здание ЗАО «Садко», Мастерские ЗАО «Садко», ул. Юбилейная доска объявлений, магазин, магазин частного предпринимателя А.А. Ковалева по согласованию с владельцами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 Белая – доска объявлений у часовни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 Дубровка – доска объявлений, магазин по согласованию с владельцем,4. д. Малый Латовец – доска объявлений, частный дом Герасимова Е.М. по согласованию с владельцем 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 Б. Латовец – доска объявлений, цех частного предпринимателя Веселова В.Ф.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 Малая Удрая – доска объявлений, частный дом Леонтьевой Е.П.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д. Большая Удрая – доска объявлений, частный дом Денищук В.Н.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д. Радгостицы – доска объявлений, магазин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8. д. Черная – доска объявлений, автобусная остановка, магазин, частный дом Мяукина В. А. по согласованию  с владельцами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9. д. Щепы – доска объявлений, частный дом Иванова Р.Н. по согласованию с владельцем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0. д. Большие Ясковицы - доска объявлений, автобусная остановка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1. д. Уношковичи – доска объявлений, домик лесника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2. д. Жегжичино –  доска объявлений у колодца,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3. д. Кострони – доска объявлений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4. д. Кочино – доска объявлений у дома Прокофьева Л.И.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Основание: постановление Администрации Батецкого муниципального района от 27.07.2016 № 437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4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Григорьево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 Григорьево - на здании бывшей конторы к-за «Верный путь» и у магазин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 Чёрное - на здании конторы к-за «Верный путь»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 Теребеник - на доме Бобковой Л.В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 Остров - у магазин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 Хреплё - на здании бывшего клуб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д. Крючково на доме Алексеевой Н.А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д. Витцы - на доме Маркова О.П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8. д. Бор - на доме Смолиной З.И. (с согласия)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5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Мойка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 Мойка - на доске объявлений: у почты, дома культуры, на зданиях школы, магазина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6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Вольная Горка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 Вольная Горка - административное здание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 Велегощи - на  доме  Танковой М.А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 Любуницы -  на доме  Чесноковой Т.А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 Кромы - на доме Васильевой Р.В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 Вольные Кусони - на доме Ларионова А.А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д. Люболяды - на доме 42 (пакгауз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д. Нехино - на доме 11 (муниципальная собственность)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7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Воронино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 Воронино - на доске объявлений у магазина, на здании клуб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 Борок - на автобусной остановке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 Яковлева Горка – на доме Шелеховой Е.А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 Подборовье - на доме Рыжовой В.П. (с согласия)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 Скачели - на доме Кирилловой С.И. (с согласия).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Основание: распоряжение Администрации Мойкинского сельского поселения от 18.07.2016 № 4-РГ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8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Косицкое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Косицкое - доска объявлений Дома культуры, здание почты; 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Теребони - здание магазина райпо,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Оттурицы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Радовеж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Смыч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д.Глухой Бережок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д.Покровка - автобусная остановка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09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Новое Овсино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Новое Овсино - здание магазина райпо, бывшая  контора,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Передольская  - здание ж/д вокзала,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 Ожогин Волочек - здание магазина райпо,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 Подберезье - здание магазина райпо, здание почты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5. д. Подгорье -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6. д. Заполье -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7. д. Заупора -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8. д. Редбуж -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9. д. Бор - автобусная остановка,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0. д. Речка - автобусная остановка.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b/>
          <w:bCs/>
          <w:color w:val="1E1D1E"/>
          <w:kern w:val="0"/>
          <w:sz w:val="23"/>
          <w:szCs w:val="23"/>
          <w:lang w:eastAsia="ru-RU"/>
        </w:rPr>
        <w:t>Избирательный участок № 110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(центр избирательного участка – Батецкий район, д. Мелковичи)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1. д.Мелковичи - здание почты; здания магазинов: райпо, ЧП Кирильчук В.А. «Виктан»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2. д.Лёжно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3. д.Большое Войново - автобусная остановка;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4. д.Нежатицы - автобусная остановка.</w:t>
      </w:r>
    </w:p>
    <w:p>
      <w:pPr>
        <w:pStyle w:val="Normal"/>
        <w:shd w:fill="FFFFFF" w:val="clear"/>
        <w:spacing w:lineRule="auto" w:line="24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Основание: распоряжение Администрации Передольского сельского поселения от 22.07.2016 № 117</w:t>
      </w:r>
    </w:p>
    <w:p>
      <w:pPr>
        <w:pStyle w:val="Normal"/>
        <w:spacing w:before="0" w:after="160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7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7:00Z</dcterms:modified>
  <cp:revision>1</cp:revision>
  <dc:subject/>
  <dc:title/>
</cp:coreProperties>
</file>