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jc w:val="center"/>
        <w:rPr>
          <w:sz w:val="28"/>
          <w:szCs w:val="28"/>
        </w:rPr>
      </w:pPr>
      <w:r>
        <w:rPr>
          <w:sz w:val="32"/>
          <w:lang w:val="en-US" w:eastAsia="en-US"/>
        </w:rPr>
        <w:drawing>
          <wp:inline distT="0" distB="0" distL="0" distR="0">
            <wp:extent cx="85661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120" w:after="0"/>
        <w:jc w:val="center"/>
        <w:rPr/>
      </w:pPr>
      <w:r>
        <w:rPr>
          <w:b/>
          <w:sz w:val="32"/>
        </w:rPr>
        <w:t>Избирательная комиссия</w:t>
        <w:br/>
        <w:t>Новгородской области</w:t>
      </w:r>
    </w:p>
    <w:p>
      <w:pPr>
        <w:pStyle w:val="Heading1"/>
        <w:keepNext w:val="false"/>
        <w:widowControl w:val="false"/>
        <w:spacing w:before="360" w:after="240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июл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51/7 - 5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Великий Новгород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боре предложений для дополнительного зачисления </w:t>
        <w:br/>
        <w:t>в резерв составов участковых комисс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пунктом 5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ода № 152/1137-6, и на основании Указа Президента Российской Федерации от 17 июня 2016 года № 291 «О назначении выборов депутатов Государственной Думы Федерального Собрания Российской Федерации седьмого созыва», постановления Новгородской областной Думы от 15.06.2016 № 1881-5 ОД «О назначении выборов депутатов Новгородской областной Думы шестого созыв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бирательная комиссия Новгород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1. </w:t>
      </w:r>
      <w:r>
        <w:rPr>
          <w:sz w:val="28"/>
          <w:szCs w:val="28"/>
        </w:rPr>
        <w:t>Объявить сбор предложений для дополнительного зачисления в резерв составов участковых комисс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текст информационного сообщения о сборе предложений для дополнительного зачисления в резерв составов участковых комиссий Новгородской области (прилагается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3. Направить информационное сообщение о сборе предложений для дополнительного зачисления в резерв составов участковых комиссий для опубликования в газету «Новгородские ведомости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4. Направить настоящее постановление в территориальные избирательные комиссии Новгородской области, региональные отделения политических партий, зарегистрированные на территории Новгородской обла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5. Разместить настоящее постановление на официальном сайте Избирательной</w:t>
      </w:r>
      <w:r>
        <w:rPr>
          <w:sz w:val="28"/>
          <w:szCs w:val="24"/>
        </w:rPr>
        <w:t xml:space="preserve"> комиссии Новгородской области в информационно-телекоммуникационной сети «Интернет»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95" w:hRule="atLeast"/>
        </w:trPr>
        <w:tc>
          <w:tcPr>
            <w:tcW w:w="4785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ind w:left="2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2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2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В. Алексеев</w:t>
            </w:r>
          </w:p>
        </w:tc>
      </w:tr>
      <w:tr>
        <w:trPr>
          <w:trHeight w:val="897" w:hRule="atLeast"/>
        </w:trPr>
        <w:tc>
          <w:tcPr>
            <w:tcW w:w="4785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ind w:left="2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2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22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 Никифорова</w:t>
            </w:r>
          </w:p>
        </w:tc>
      </w:tr>
    </w:tbl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134" w:footer="567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18"/>
      </w:tblGrid>
      <w:tr>
        <w:trPr/>
        <w:tc>
          <w:tcPr>
            <w:tcW w:w="3888" w:type="dxa"/>
            <w:tcBorders/>
          </w:tcPr>
          <w:p>
            <w:pPr>
              <w:pStyle w:val="1"/>
              <w:tabs>
                <w:tab w:val="clear" w:pos="720"/>
                <w:tab w:val="left" w:pos="240" w:leader="none"/>
              </w:tabs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18" w:type="dxa"/>
            <w:tcBorders/>
          </w:tcPr>
          <w:p>
            <w:pPr>
              <w:pStyle w:val="1"/>
              <w:tabs>
                <w:tab w:val="clear" w:pos="720"/>
                <w:tab w:val="left" w:pos="24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1"/>
              <w:tabs>
                <w:tab w:val="clear" w:pos="720"/>
                <w:tab w:val="left" w:pos="240" w:leader="none"/>
              </w:tabs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1"/>
              <w:tabs>
                <w:tab w:val="clear" w:pos="720"/>
                <w:tab w:val="left" w:pos="24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Избирательной комиссии</w:t>
            </w:r>
          </w:p>
          <w:p>
            <w:pPr>
              <w:pStyle w:val="1"/>
              <w:tabs>
                <w:tab w:val="clear" w:pos="720"/>
                <w:tab w:val="left" w:pos="2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вгородской области от 13.07.2016 № 151/7 - 5</w:t>
            </w:r>
          </w:p>
        </w:tc>
      </w:tr>
    </w:tbl>
    <w:p>
      <w:pPr>
        <w:pStyle w:val="Normal"/>
        <w:shd w:fill="FFFFFF" w:val="clear"/>
        <w:spacing w:before="60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  <w:br/>
        <w:t>о сборе предложений для дополнительного зачисления</w:t>
        <w:br/>
        <w:t>в резерв составов участковых комиссий Новгородской области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соответствии с пунктом 5</w:t>
      </w:r>
      <w:r>
        <w:rPr>
          <w:b w:val="false"/>
          <w:bCs w:val="false"/>
          <w:color w:val="000000"/>
          <w:sz w:val="28"/>
          <w:szCs w:val="28"/>
          <w:vertAlign w:val="superscript"/>
        </w:rPr>
        <w:t>1</w:t>
      </w:r>
      <w:r>
        <w:rPr>
          <w:b w:val="false"/>
          <w:bCs w:val="false"/>
          <w:color w:val="000000"/>
          <w:sz w:val="28"/>
          <w:szCs w:val="28"/>
        </w:rPr>
        <w:t xml:space="preserve"> статьи 27 Федерального закона от 12 </w:t>
      </w:r>
      <w:r>
        <w:rPr>
          <w:b w:val="false"/>
          <w:sz w:val="28"/>
          <w:szCs w:val="28"/>
        </w:rPr>
        <w:t>июня 2002 года № 67-ФЗ</w:t>
      </w:r>
      <w:r>
        <w:rPr>
          <w:b w:val="false"/>
          <w:bCs w:val="false"/>
          <w:color w:val="000000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«Об основных гарантиях избирательных прав и права на участие в референдуме граждан Российской Федерации»), пунктами 11 - 17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 (далее – Порядок формирования резерва составов участковых комиссий), </w:t>
      </w:r>
      <w:r>
        <w:rPr>
          <w:b w:val="false"/>
          <w:sz w:val="28"/>
        </w:rPr>
        <w:t xml:space="preserve">и на основании Указа Президента Российской Федерации от 17 июня 2016 года № 291 «О назначении выборов депутатов Государственной Думы Федерального Собрания Российской Федерации седьмого созыва», постановления Новгородской областной Думы от 15.06.2016 № 1881-5 ОД «О назначении выборов депутатов Новгородской областной Думы шестого созыва» </w:t>
      </w:r>
      <w:r>
        <w:rPr>
          <w:b w:val="false"/>
          <w:bCs w:val="false"/>
          <w:sz w:val="28"/>
          <w:szCs w:val="28"/>
        </w:rPr>
        <w:t xml:space="preserve">Избирательная комиссия Новгородской области объявляет сбор предложений для дополнительного </w:t>
      </w:r>
      <w:r>
        <w:rPr>
          <w:b w:val="false"/>
          <w:sz w:val="28"/>
          <w:szCs w:val="28"/>
        </w:rPr>
        <w:t>зачисления в резерв составов участковых комиссий Новгородской области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ополнительное зачисление в резерв составов участковых комиссий осуществляется на основе предложений, указанных в пункте 4 статьи 27 Федерального закона «Об основных гарантиях избирательных прав и права на участие в референдуме граждан Российской Федерации», пункте 15 Порядка формирования резерва составов участковых комиссий. Ограничений по количеству кандидатур от каждого субъекта права внесения предложений для дополнительного зачисления в резерв составов участковых комиссий не устанавливается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Документы о выдвижении кандидатур, соответствующих требованиям, установленным пунктом 1 статьи 29 Федерального закона «Об основных гарантиях избирательных прав и права на участие в референдуме граждан Российской Федерации», представляются в соответствии с Порядком формирования резерва составов участковых комиссий </w:t>
      </w:r>
      <w:r>
        <w:rPr>
          <w:bCs w:val="false"/>
          <w:color w:val="000000"/>
          <w:sz w:val="28"/>
          <w:szCs w:val="28"/>
        </w:rPr>
        <w:t>с 29 июля 2016 года до 18 августа 2016 года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>включительно</w:t>
      </w:r>
      <w:r>
        <w:rPr>
          <w:b w:val="false"/>
          <w:bCs w:val="false"/>
          <w:color w:val="000000"/>
          <w:sz w:val="28"/>
          <w:szCs w:val="28"/>
        </w:rPr>
        <w:t xml:space="preserve"> в территориальную избирательную комиссию (далее – ТИК) городского округа, муниципального района, на территории которого расположен избирательный участок, в резерв состава участковой комиссии (группы участковых комиссий) которого (которых) предлагается кандидатура (перечень ТИК прилагается). Зачисление в резерв составов участковых комиссий осуществляется в соответствии со структурой резерва составов участковых комиссий, утвержденной постановлением Избирательной комиссии Новгородской области от 25.01.2013 № 70/6-5 (в редакции постановлений от 08.04.2013 № 73/1-5, от 16.04.2014 № 96/8-5, от 16.07.2015 № 125/2-5, от 17.02.2016 № 138/3-5)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 внесении предложения (предложений) по кандидатуре (кандидатурам) для дополнительного зачисления в резерв составов участковых комиссий необходимо представить следующие документы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sz w:val="28"/>
          <w:szCs w:val="28"/>
        </w:rPr>
        <w:t>Для политических партий, их региональных отделений, иных</w:t>
        <w:br/>
        <w:t>структурных подразделений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общественных объединений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sz w:val="28"/>
          <w:szCs w:val="28"/>
        </w:rPr>
        <w:t>Для иных субъектов права внесения кандидатур в резерв</w:t>
        <w:br/>
        <w:t>составов участковых комиссий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sz w:val="28"/>
          <w:szCs w:val="28"/>
        </w:rPr>
        <w:t>Кроме того, всеми субъектами права внесения кандидатур</w:t>
        <w:br/>
        <w:t>должны быть представлены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1. 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ConsPlusTitle"/>
        <w:ind w:left="5900" w:hanging="0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Избирательная комиссия</w:t>
        <w:br/>
        <w:t>Новгородской области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1134" w:footer="567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Title"/>
        <w:spacing w:lineRule="auto" w:line="36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____________________</w:t>
      </w:r>
    </w:p>
    <w:p>
      <w:pPr>
        <w:pStyle w:val="ConsPlusTitle"/>
        <w:spacing w:lineRule="exact" w:line="240"/>
        <w:ind w:left="7371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ложение</w:t>
      </w:r>
    </w:p>
    <w:p>
      <w:pPr>
        <w:pStyle w:val="ConsPlusTitle"/>
        <w:spacing w:lineRule="exact" w:line="240" w:before="120" w:after="0"/>
        <w:ind w:left="7371" w:hanging="0"/>
        <w:jc w:val="center"/>
        <w:rPr>
          <w:b w:val="false"/>
          <w:b w:val="false"/>
        </w:rPr>
      </w:pPr>
      <w:r>
        <w:rPr>
          <w:b w:val="false"/>
          <w:color w:val="000000"/>
        </w:rPr>
        <w:t xml:space="preserve">к </w:t>
      </w:r>
      <w:r>
        <w:rPr>
          <w:b w:val="false"/>
        </w:rPr>
        <w:t>Информационному сообщению о сборе предложений для дополнительного зачисления в резерв составов участковых комиссий</w:t>
      </w:r>
    </w:p>
    <w:p>
      <w:pPr>
        <w:pStyle w:val="ConsPlusTitle"/>
        <w:spacing w:before="240" w:after="240"/>
        <w:jc w:val="center"/>
        <w:rPr/>
      </w:pPr>
      <w:r>
        <w:rPr>
          <w:color w:val="000000"/>
          <w:sz w:val="28"/>
          <w:szCs w:val="28"/>
        </w:rPr>
        <w:t>Перечень</w:t>
        <w:br/>
        <w:t>территориальных избирательных комиссий Новгородской области, в которые представляются</w:t>
        <w:br/>
        <w:t>документы о выдвижении кандидатур для дополнительного зачисления</w:t>
      </w:r>
      <w:r>
        <w:rPr/>
        <w:t xml:space="preserve"> в резерв составов участковых комиссий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52"/>
        <w:gridCol w:w="3827"/>
        <w:gridCol w:w="1276"/>
        <w:gridCol w:w="2301"/>
        <w:gridCol w:w="521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рриториальной избирательной комиссии (Т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 ТИ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председателя ТИК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firstLine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мер (номера) </w:t>
              <w:br/>
              <w:t>избирательных участков, в резерв составов участковых комиссий которых объявлено дополнительное зачисление</w:t>
            </w:r>
          </w:p>
        </w:tc>
      </w:tr>
      <w:tr>
        <w:trPr>
          <w:trHeight w:val="2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Батец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 Новгородская область, Батецкий район, пос. Батецкий, ул. Советская, д. 3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61) 22-09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</w:t>
              <w:br/>
              <w:t>Анатолий Владимирович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ИК:</w:t>
              <w:br/>
              <w:t>с №101 по № 103, с № 104 по № 107;</w:t>
              <w:br/>
              <w:t>с № 108 по № 1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Борович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00, Новгородская область, Боровичский район, г. Боровичи, ул. Коммунарная, д. 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64) 91-20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Балалаина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Е</w:t>
            </w:r>
            <w:r>
              <w:rPr>
                <w:sz w:val="24"/>
                <w:szCs w:val="24"/>
              </w:rPr>
              <w:t>лена Михайло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ИК:</w:t>
              <w:br/>
              <w:t>с № 201 по № 233, № 234 и № 235,</w:t>
              <w:br/>
              <w:t xml:space="preserve"> с № 237 по № 241, № 242 и № 243, </w:t>
              <w:br/>
              <w:t xml:space="preserve">№ 244 и № 245, с № 246 по № 248, </w:t>
              <w:br/>
              <w:t>№ 250 и № 251, № 253 и № 254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:</w:t>
              <w:br/>
              <w:t>№ 236, № 249, № 25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Валда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00, Новгородская область, Валдайский район, г. Валдай, Комсомольский пр., д. 19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66) 22-25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ченко</w:t>
              <w:br/>
              <w:t>Василий Иванович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ИК:</w:t>
              <w:br/>
              <w:t>с № 301 по № 310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 с № 311 по № 32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Волот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0, Новгородская область, Волотовский район, пос. Волот, ул. Комсомольская, д. 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62) 61-7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</w:t>
              <w:br/>
              <w:t>Надежда Владимиро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УИК:</w:t>
              <w:br/>
              <w:t xml:space="preserve"> № 401 и №402, с № 403 по № 406,</w:t>
              <w:br/>
              <w:t>с № 407 по № 409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134" w:footer="567" w:bottom="623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52"/>
        <w:gridCol w:w="3827"/>
        <w:gridCol w:w="1276"/>
        <w:gridCol w:w="2301"/>
        <w:gridCol w:w="5212"/>
      </w:tblGrid>
      <w:tr>
        <w:trPr>
          <w:trHeight w:val="2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Демя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10, Новгородская область, Демянский район, р.п. Демянск, ул. Ленина, д. 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51) 42-1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а</w:t>
              <w:br/>
              <w:t>Светлана Ивано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УИК № 501 и № 502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 с № 503 по № 51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Крестец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60, Новгородская область, Крестецкий район, пос. Крестцы, Советская пл., д. 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59) 54-57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</w:t>
              <w:br/>
              <w:t>Татьяна Ивано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 с № 601 по № 61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Любыт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60, Новгородская область, Любытинский район, пос. Любытино,</w:t>
              <w:br/>
              <w:t>ул. Советов, д. 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68) 61-8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зинов</w:t>
              <w:br/>
              <w:t>Юрий Николаевич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дая УИК </w:t>
              <w:br/>
              <w:t xml:space="preserve">№ 701, № 702, № 707, № 709, № 712, </w:t>
              <w:br/>
              <w:t>№ 713 и № 714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ИК:</w:t>
              <w:br/>
              <w:t>с № 703 по № 705 и № 710;</w:t>
              <w:br/>
              <w:t>№ 706, № 708, № 711, № 718; с № 715 по № 7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Маловише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60, Новгородская область, Маловишерский район, г. Малая Вишера, ул. Володарского, д. 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60) 31-30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Алексеева</w:t>
              <w:br/>
              <w:t>Маргарита Николае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дая УИК </w:t>
              <w:br/>
              <w:t>с № 801 по № 809, № 818 и № 819;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Группы УИК: </w:t>
              <w:br/>
              <w:t xml:space="preserve">с № 810 по № 813; с № 814 по № 817; </w:t>
              <w:br/>
              <w:t>№ 820 и № 82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Марё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0, Новгородская область, Марёвский район, с. Марёво, ул. Советов, д. 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63) 21-15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Кириллова</w:t>
              <w:br/>
              <w:t>Наталья Алексее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дая УИК </w:t>
              <w:br/>
              <w:t>№ 901, № 905 и № 906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ы УИК: </w:t>
              <w:br/>
              <w:t>с № 902 по № 904, с № 907 по № 91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Моше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50, Новгородская область, Мошенской район, с. Мошенское, ул. Советская, д. 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53) 61-89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юк</w:t>
              <w:br/>
              <w:t>Владимир Иванович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ы УИК: </w:t>
              <w:br/>
              <w:t xml:space="preserve">с № 1001 по № 1003, </w:t>
              <w:br/>
              <w:t xml:space="preserve">№ 1004 и № 1005, с № 1006 по № 1011, </w:t>
              <w:br/>
              <w:t>с № 1012 по № 10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Великого Новгор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07, Новгородская область, г. Великий Новгород, Большая Власьевская ул., д. 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2) 98-35-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ваев </w:t>
              <w:br/>
              <w:t>Евгений Васильевич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УИК с № 1101 по № 1191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709" w:top="1134" w:footer="567" w:bottom="623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52"/>
        <w:gridCol w:w="3827"/>
        <w:gridCol w:w="1276"/>
        <w:gridCol w:w="2301"/>
        <w:gridCol w:w="5212"/>
      </w:tblGrid>
      <w:tr>
        <w:trPr>
          <w:trHeight w:val="2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Новгород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14, Новгородская область, г. Великий Новгород, Большая Московская ул., д. 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2) 67-19-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а</w:t>
              <w:br/>
              <w:t>Наталья Василье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ИК:</w:t>
              <w:br/>
              <w:t xml:space="preserve">с № 1201 по № 1203, с № 1204 по № 1206, № 1207,№ 1208, с № 1213 по № 1215, с № 1227 по № 1229, с № 1209 по № 1211, № 1230 и № 1231, с № 1216 по № 1218, № 1219, № 1220, </w:t>
              <w:br/>
              <w:t xml:space="preserve">с № 1237 по № 1240, с № 1221 по № 1224, </w:t>
              <w:br/>
              <w:t>№ 1225 и № 1226, с № 1232 по № 1236,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12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ТИК Окул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50, Новгородская область, Окуловский район, г. Окуловка, ул. Кирова, д. 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57) 22-59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улевич</w:t>
              <w:br/>
              <w:t>Наталья Владимиро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ИК:</w:t>
              <w:br/>
              <w:t xml:space="preserve">с № 1301 по № 1308, с № 1309 по № 1311, </w:t>
              <w:br/>
              <w:t>№ 1312 и № 1313, № 1324 и № 1325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: с № 1314 по № 1323,</w:t>
              <w:br/>
              <w:t>с № 1326 по № 132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Парф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30, Новгородская область, Парфинский район, пос.</w:t>
            </w:r>
            <w:r>
              <w:rPr/>
              <w:t> </w:t>
            </w:r>
            <w:r>
              <w:rPr>
                <w:sz w:val="24"/>
                <w:szCs w:val="24"/>
              </w:rPr>
              <w:t>Парфино, ул. Карла Маркса, д. 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50) 63-4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ткова</w:t>
              <w:br/>
              <w:t>Елена Ивано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ИК:</w:t>
              <w:br/>
              <w:t>с № 1401 по № 1405, № 1407 и № 1408,</w:t>
              <w:br/>
              <w:t>№ 1412 и № 1413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: № 1406, с № 1409 по № 1411,</w:t>
              <w:br/>
              <w:t>№ 1414 и № 14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Пест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10, Новгородская область, Пестовский район, г. Пестово, ул. Советская д. 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69) 57-05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енкова</w:t>
              <w:br/>
              <w:t>Любовь Александро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ИК:</w:t>
              <w:br/>
              <w:t>с № 1501 по № 1503, № 1504 и № 1505,</w:t>
              <w:br/>
              <w:t>№ 1507 и № 1508, № 1509 и № 1510;</w:t>
              <w:br/>
              <w:t>с № 1511 по № 1513, с № 1514 по № 1516,</w:t>
              <w:br/>
              <w:t xml:space="preserve"> с № 1517 по № 1525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150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ТИК Поддо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60, Новгородская область, Поддорский район, с. Поддорье, ул. Октябрьская, д. 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58) 71-2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ёнова </w:t>
              <w:br/>
              <w:t>Галина Викторо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</w:t>
              <w:br/>
              <w:t>с № 1601 по № 1606, № 1609 и № 1610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УИК № 1607 и № 1608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134" w:right="1134" w:gutter="0" w:header="709" w:top="1134" w:footer="567" w:bottom="623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52"/>
        <w:gridCol w:w="3827"/>
        <w:gridCol w:w="1276"/>
        <w:gridCol w:w="2301"/>
        <w:gridCol w:w="5212"/>
      </w:tblGrid>
      <w:tr>
        <w:trPr>
          <w:trHeight w:val="2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Солец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40, Новгородская область, Солецкий район, г. Сольцы, пл. Победы, д. 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55) 31-7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</w:t>
              <w:br/>
              <w:t>Наталья Николае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</w:t>
              <w:br/>
              <w:t>с № 1701 по № 1712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УИК с № 1713 по № 17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Старорус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75200, Новгородская область, Старорусский район, г. Старая Русса, Советская наб., д. 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52) 52-85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а</w:t>
              <w:br/>
              <w:t>Валентина Степано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</w:t>
              <w:br/>
              <w:t>с № 1801 по № 1822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УИК с № 1823 по № 184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Хвой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80, Новгородская область, Хвойнинский район, пос. Хвойная, ул. Красноармейская, д. 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67) 50-24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ьяненко</w:t>
              <w:br/>
              <w:t>Светлана Евгенье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Группы УИК: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с № 1901 по № 1904, с № 1905 по № 1907, № 1909 и № 1910, № 1912 и № 1913, </w:t>
              <w:br/>
              <w:t>№ 1917 и № 1918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:</w:t>
              <w:br/>
              <w:t xml:space="preserve">№ 1908, № 1911, № 1914, </w:t>
              <w:br/>
              <w:t>№ 1915, № 1916, № 191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Холм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70, Новгородская область, Холмский район, г. Холм,</w:t>
              <w:br/>
              <w:t>пл. Победы, д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54) 51-55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</w:t>
              <w:br/>
              <w:t>Светлана Александро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УИК с № 2001 по № 2004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 с № 2005 по № 20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Чуд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10, Новгородская область, Чудовский район, г. Чудово, ул. Некрасова, д. 2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65) 58-4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жанова</w:t>
              <w:br/>
              <w:t>Татьяна Геннадье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УИК с № 2101 по № 2111;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УИК с № 2112 по № 211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Шим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50, Новгородская область, Шимский район, пос. Шимск, ул. Новгородская, д. 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6-56) 54-7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</w:t>
              <w:br/>
              <w:t>Татьяна Анатольев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ИК:</w:t>
              <w:br/>
              <w:t xml:space="preserve">с № 2201 по № 2204; № 2205, </w:t>
              <w:br/>
              <w:t xml:space="preserve">с № 2214 по № 2218; с № 2206 по № 2209; </w:t>
              <w:br/>
              <w:t>с № 2210 по № 221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66" w:leader="none"/>
        </w:tabs>
        <w:spacing w:before="43" w:after="0"/>
        <w:jc w:val="center"/>
        <w:rPr/>
      </w:pPr>
      <w:r>
        <w:rPr>
          <w:sz w:val="28"/>
          <w:szCs w:val="28"/>
        </w:rPr>
        <w:t>______________________________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1134" w:right="1134" w:gutter="0" w:header="709" w:top="1134" w:footer="567" w:bottom="62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47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sz w:val="28"/>
    </w:rPr>
  </w:style>
  <w:style w:type="paragraph" w:styleId="Style6">
    <w:name w:val="Цитата"/>
    <w:basedOn w:val="Normal"/>
    <w:qFormat/>
    <w:pPr>
      <w:ind w:left="567" w:right="396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before="120" w:after="120"/>
      <w:ind w:firstLine="709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firstLine="720"/>
      <w:jc w:val="right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Verdana" w:hAnsi="Verdana" w:cs="Verdana"/>
      <w:color w:val="4E5882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6:49:00Z</dcterms:created>
  <dc:creator>voshod</dc:creator>
  <dc:description/>
  <cp:keywords/>
  <dc:language>en-US</dc:language>
  <cp:lastModifiedBy>paip53</cp:lastModifiedBy>
  <cp:lastPrinted>2016-07-06T08:35:00Z</cp:lastPrinted>
  <dcterms:modified xsi:type="dcterms:W3CDTF">2016-07-14T08:51:00Z</dcterms:modified>
  <cp:revision>3</cp:revision>
  <dc:subject/>
  <dc:title>П О С Т А Н О В Л Е Н И Е</dc:title>
</cp:coreProperties>
</file>