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               </w:t>
      </w:r>
      <w:r>
        <w:rPr/>
        <w:t>Утверждена</w:t>
      </w:r>
    </w:p>
    <w:p>
      <w:pPr>
        <w:pStyle w:val="Heading3"/>
        <w:rPr/>
      </w:pPr>
      <w:r>
        <w:rPr/>
        <w:t xml:space="preserve">                                                                  </w:t>
      </w:r>
      <w:r>
        <w:rPr/>
        <w:t>постановлением территориальн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избирательной комисс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Батецкого района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от 14.01.2010  № 68/1-1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Территориальной избирательной комисси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Батецкого район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а 2010 год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 повышению правовой культуры избирателей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Молодежь и избирательное право»</w:t>
      </w:r>
      <w:r>
        <w:rPr/>
        <w:t xml:space="preserve">                  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.Батецкий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</w:t>
      </w:r>
      <w:r>
        <w:rPr>
          <w:b/>
          <w:bCs/>
          <w:i/>
          <w:iCs/>
          <w:sz w:val="28"/>
        </w:rPr>
        <w:t>Цели и задачи программы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Цель:</w:t>
      </w:r>
    </w:p>
    <w:p>
      <w:pPr>
        <w:pStyle w:val="Normal"/>
        <w:rPr/>
      </w:pPr>
      <w:r>
        <w:rPr>
          <w:b/>
          <w:bCs/>
          <w:sz w:val="28"/>
        </w:rPr>
        <w:t xml:space="preserve">        </w:t>
      </w:r>
      <w:r>
        <w:rPr>
          <w:sz w:val="28"/>
        </w:rPr>
        <w:t>повышение активности молодежи, формирование у молодого поколения интереса к избирательному процессу и повышение правовой культуры избирателей, участников референдумов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bCs/>
          <w:sz w:val="28"/>
        </w:rPr>
        <w:t>Задачи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овлечение молодежи в избирательный процесс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зъяснение молодежи основных положений избирательного права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оспитание правовой грамотности – гражданин должен знать законодательство, ориентироваться в нем и уметь применять его на практике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едоставление полной информации участникам избирательного процесса по избирательным кампаниям, проводимым в районе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строить избирателей на активное участие в формировании органов власти, гражданин должен знать и понимать, что именно он  формирует орган власти, изъявляя свою волю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дготовка резерва кадров организаторов выборов.</w:t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</w:r>
    </w:p>
    <w:p>
      <w:pPr>
        <w:pStyle w:val="Normal"/>
        <w:ind w:left="51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роки реализации программы:</w:t>
      </w:r>
    </w:p>
    <w:p>
      <w:pPr>
        <w:pStyle w:val="Normal"/>
        <w:ind w:left="51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2010 год</w:t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</w:r>
    </w:p>
    <w:p>
      <w:pPr>
        <w:pStyle w:val="Normal"/>
        <w:ind w:left="51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Участники реализации Программы:</w:t>
      </w:r>
    </w:p>
    <w:p>
      <w:pPr>
        <w:pStyle w:val="Normal"/>
        <w:ind w:left="51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ерриториальная избирательная комиссия Батецкого района,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sz w:val="28"/>
        </w:rPr>
        <w:t>Комитет образования Администрации Батецкого муниципального района,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sz w:val="28"/>
        </w:rPr>
        <w:t>Комитет культуры, кино и туризма Администрации Батецкого муниципального района.</w:t>
      </w:r>
    </w:p>
    <w:p>
      <w:pPr>
        <w:pStyle w:val="Normal"/>
        <w:ind w:left="51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1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боснование программы:</w:t>
      </w:r>
    </w:p>
    <w:p>
      <w:pPr>
        <w:pStyle w:val="Normal"/>
        <w:ind w:left="51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708" w:hanging="0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2010 год</w:t>
      </w:r>
      <w:r>
        <w:rPr>
          <w:sz w:val="28"/>
        </w:rPr>
        <w:t>, это год в котором проводятся выборы Глав сельских поселений Батецкого района Новгородской области и выборы депутатов представительного органа муниципальных образований Батецкого района Новгородской области. Работа с молодежью на территории муниципального района является одним из приоритетных направлений. Территориальная избирательная комиссия Батецкого района планирует вовлечение молодежи в избирательный процесс. Наша молодежь должна быть соответствующим образом подготовлена к выборам, понимать, что голосование неотъемлемая часть политического процесса в современном обществе. Зачастую неучастие в выборных кампаниях мотивируется тем, что рядовой гражданин не может повлиять на развитие событий в стране, регионе, районе. Поэтому, программа территориальной избирательной комиссии Батецкого района нацелена на формирование правовой культуры молодого избирателя, для того чтобы в дальнейшем активизировать участие молодежи в избирательном процессе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Финансовое обеспечение программы:</w:t>
      </w:r>
    </w:p>
    <w:p>
      <w:pPr>
        <w:pStyle w:val="Normal"/>
        <w:ind w:left="708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>10000 (десять тысяч) рублей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center"/>
        <w:rPr>
          <w:sz w:val="28"/>
        </w:rPr>
      </w:pPr>
      <w:r>
        <w:rPr>
          <w:b/>
          <w:bCs/>
          <w:i/>
          <w:iCs/>
          <w:sz w:val="28"/>
        </w:rPr>
        <w:t>Кадровое обеспечение: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Руководитель программы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лазунова Наталья Павловна, председатель территориальной избирательной комиссии Батецкого района.</w:t>
      </w:r>
    </w:p>
    <w:p>
      <w:pPr>
        <w:pStyle w:val="Normal"/>
        <w:ind w:left="735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Исполнители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аврилова Ольга Анатольевна, заместитель председателя комитета образования муниципального района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ванова Надежда Николаевна, директор РМУК «Батецкая МЦБС»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пиридонова Марина Анатольевна, заведующая отделом обслуживания РМУК «Батецкая МЦБС»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орозова Валентина Вячеславовна, заведующая Мойкинской библиотекой-филиалом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ванова Любовь Сергеевна, библиотекарь Мелковичской библиотеки-филиала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имофеева Сусанна Алексеевна, заведующая Передольской библиотекой-филиалом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иронова Татьяна Сергеевна, библиотекарь Вольногорской библиотеки-филиала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аврилова Татьяна Николаевна, библиотекарь Косицкой библиотеки-филиала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одченкова Светлана Александровна, заведующая Городенской библиотекой-филиалом;</w:t>
      </w:r>
    </w:p>
    <w:p>
      <w:pPr>
        <w:pStyle w:val="Normal"/>
        <w:ind w:left="735" w:hanging="0"/>
        <w:rPr>
          <w:sz w:val="28"/>
        </w:rPr>
      </w:pPr>
      <w:r>
        <w:rPr>
          <w:sz w:val="28"/>
        </w:rPr>
      </w:r>
    </w:p>
    <w:p>
      <w:pPr>
        <w:pStyle w:val="Normal"/>
        <w:ind w:left="735" w:hanging="0"/>
        <w:rPr>
          <w:sz w:val="28"/>
        </w:rPr>
      </w:pPr>
      <w:r>
        <w:rPr>
          <w:sz w:val="28"/>
        </w:rPr>
      </w:r>
    </w:p>
    <w:p>
      <w:pPr>
        <w:pStyle w:val="Normal"/>
        <w:ind w:left="735" w:hanging="0"/>
        <w:rPr>
          <w:sz w:val="28"/>
        </w:rPr>
      </w:pPr>
      <w:r>
        <w:rPr>
          <w:sz w:val="28"/>
        </w:rPr>
      </w:r>
    </w:p>
    <w:p>
      <w:pPr>
        <w:pStyle w:val="Normal"/>
        <w:ind w:left="735" w:hanging="0"/>
        <w:rPr>
          <w:sz w:val="28"/>
        </w:rPr>
      </w:pPr>
      <w:r>
        <w:rPr>
          <w:sz w:val="28"/>
        </w:rPr>
      </w:r>
    </w:p>
    <w:p>
      <w:pPr>
        <w:pStyle w:val="Normal"/>
        <w:ind w:left="735" w:hanging="0"/>
        <w:rPr>
          <w:sz w:val="28"/>
        </w:rPr>
      </w:pPr>
      <w:r>
        <w:rPr>
          <w:sz w:val="28"/>
        </w:rPr>
      </w:r>
    </w:p>
    <w:p>
      <w:pPr>
        <w:pStyle w:val="Normal"/>
        <w:ind w:left="735" w:hanging="0"/>
        <w:rPr>
          <w:sz w:val="28"/>
        </w:rPr>
      </w:pPr>
      <w:r>
        <w:rPr>
          <w:sz w:val="28"/>
        </w:rPr>
      </w:r>
    </w:p>
    <w:p>
      <w:pPr>
        <w:pStyle w:val="Normal"/>
        <w:ind w:left="735" w:hanging="0"/>
        <w:rPr>
          <w:sz w:val="28"/>
        </w:rPr>
      </w:pPr>
      <w:r>
        <w:rPr>
          <w:sz w:val="28"/>
        </w:rPr>
      </w:r>
    </w:p>
    <w:p>
      <w:pPr>
        <w:pStyle w:val="Normal"/>
        <w:ind w:left="735" w:hanging="0"/>
        <w:rPr>
          <w:sz w:val="28"/>
        </w:rPr>
      </w:pPr>
      <w:r>
        <w:rPr>
          <w:sz w:val="28"/>
        </w:rPr>
      </w:r>
    </w:p>
    <w:p>
      <w:pPr>
        <w:pStyle w:val="Normal"/>
        <w:ind w:left="735" w:hanging="0"/>
        <w:rPr>
          <w:sz w:val="28"/>
        </w:rPr>
      </w:pPr>
      <w:r>
        <w:rPr>
          <w:sz w:val="28"/>
        </w:rPr>
      </w:r>
    </w:p>
    <w:p>
      <w:pPr>
        <w:pStyle w:val="Normal"/>
        <w:ind w:left="735" w:hanging="0"/>
        <w:rPr>
          <w:sz w:val="28"/>
        </w:rPr>
      </w:pPr>
      <w:r>
        <w:rPr>
          <w:sz w:val="28"/>
        </w:rPr>
      </w:r>
    </w:p>
    <w:p>
      <w:pPr>
        <w:pStyle w:val="Normal"/>
        <w:ind w:left="735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мета расходов</w:t>
      </w:r>
    </w:p>
    <w:p>
      <w:pPr>
        <w:pStyle w:val="Normal"/>
        <w:ind w:left="735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8836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320"/>
        <w:gridCol w:w="1980"/>
        <w:gridCol w:w="1903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sz w:val="28"/>
              </w:rPr>
              <w:t>Запрашиваемые средства  (руб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ые средства (руб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уклет «Ваш правовой статус»: канцелярские расходы:         бумага А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вовая игра «Учусь быть гражданином»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нцелярские расходы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умага А-4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тма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уаш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-опрос «Молодежь и избирательное право»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мирование побе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ок-путешествие по истории флага России «Знамя единства»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нцелярские расходы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к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ый час «Правовой ликбез»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нцелярские расходы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умага А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кторина «Государство Российское»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мирование побе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о-правовая игра «Ориентир по лабиринтам права»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нцелярские расходы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умага А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ломас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еля общественно-политической активности молодежи «Я молод, я все могу»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нцелярские расходы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умага А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уаш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ый час «Я на выборы, а ты?»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нцелярские расходы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к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укцион знаний «Знай закон с молоду»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мирование побе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теллектуальная игра «Выбирать и быть избранным»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нцелярские расходы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умага А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ходные материалы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правка картридж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зы участникам за активное участие в иг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чер вопросов и ответов «Вы голосуете впервые?»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зы участни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вовая игра «Человек.Государство.Закон.»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зы участника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вовая азбука для будущих избирателей «Поиграем в выборы»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анцелярские расходы: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умага А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ломасте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зы участни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урнир знатоков права: Канцелярские расходы: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умага А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ломасте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зы участника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курс детского рисунка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пломы и призы участни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курс школьных сочинений: Дипломы и призы участни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735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735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735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735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жидаемые результаты:</w:t>
      </w:r>
    </w:p>
    <w:p>
      <w:pPr>
        <w:pStyle w:val="Normal"/>
        <w:ind w:left="735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735" w:hanging="0"/>
        <w:rPr>
          <w:sz w:val="28"/>
        </w:rPr>
      </w:pPr>
      <w:r>
        <w:rPr>
          <w:sz w:val="28"/>
        </w:rPr>
        <w:t>В результате реализации программы ожидается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величение явки избирателей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вышение общего уровня правовой культуры избирателей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вышение гражданской активности молодежи и вовлечение ее в избирательный процесс, формирование у учащихся образовательных учреждений первичных знаний об избирательной системе и избирательном праве в Российской федерации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казание систематической методической и практической помощи избирателям, организаторам выборов, иным участникам избирательного процесса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ормирование резерва кадров организаторов выборов, референдумов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формирование у избирателей общественного доверия к выборам, как формы народовластия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влечение внимания молодых избирателей к выборам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олучение будущими избирателями навыков голосования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Мероприятия по реализации программы территориальной избирательной комисс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атецкого района на 2010 год по повышению правовой культуры избирателе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4743"/>
        <w:gridCol w:w="2419"/>
        <w:gridCol w:w="2681"/>
        <w:gridCol w:w="1949"/>
        <w:gridCol w:w="1870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мероприят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роки провед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нансовая потребн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нижные выставк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 течении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тральная библиоте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голок по праву «Конституцией гарантировано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 течении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йкинская библиоте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уклет «Ваш правовой статус» (о правах и обязанностях ребенка от рождения до совершеннолетия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варта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лковичская библиоте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=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уклет «Будущему избирателю» (основные термины, которые используются при проведении избирательных кампаний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варта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лковичская библиотека, Т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вовая игра «Учусь быть гражданином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дольская библиотека, Т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=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-опрос «Молодежь и избирательное право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тральная библиотека, Т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=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икл тематических вечеров «Почему нужно участвовать в выборах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тральная библиотека, Комитет образования, Т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уклет «Для тех, кто голосует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тральная библиотека, Т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ок-путешествие по истории флага России «Знамя единства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йкинская библиоте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=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треча-беседа с депутатом района «Право избирать и быть избранным» (цикл мероприятий  «Всеобщее избирательное право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льногорская библиотека, Т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нижно-иллюстративная выставка «Государственная символика России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лковичская библиоте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ый час «Правовой ликбез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сицкая библиоте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=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икторина «Государство Российское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йкинская библиоте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=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инар «Правовое просвещение населения» (о выборной кампании с участием Главы поселения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оденская библиотека, Т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движные выставки «Муниципальная власть и право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и 3 кварта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оденская библиоте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о-правовая игра «Ориентир по лабиринтам права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йкинская библиоте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=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тавка «Азбука молодого избирателя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дольская библиотека, Т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деля общественно-политической активности молодежи «Я молод, я все могу» с днями информации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Путеводитель в мире права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 Образование – право и обязанность гражданина Российской Федерации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 Ярмарка профессий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 Права потребителя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 Уголовная ответственность несовершеннолетних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Избирательное право: вопросы и ответ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оденская библиотека, Комитет образования, Т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=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курс рисунка «Мой дом – Россия!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йкинская библиоте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кторина «Символика нашего государства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йкинская библиоте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ый час «Я на выборы, а ты?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льногорская библиотека, Т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=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ок избирательного права «Я избиратель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лковичская библиоте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укцион знаний «Знай закон с молоду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лковичская библиоте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=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седа «Изучая Конституцию России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сицкая библиоте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с-спор «Мы и общество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тральная библиотека, Комитет образования, Т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теллектуальная игра «Выбирать и быть избранным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тральная библиотека, Комитет образования, Т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=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вовой урок «По лабиринтам права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дольская библиоте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вовая пятиминутка «Главы из  Конституции РФ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сицкая библиоте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чер вопросов и ответов «Вы голосуете впервые?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льногорская библиотека, Комитет образования, Т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=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ый час «Навстречу выборам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йкинская библиоте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треча с членами ТИК с приглашением кандидата в депутаты в органы местного самоуправле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йкинская библиотека, Т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куссионный час «Итоги выборов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йкинская библиотека, Т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Уголок избирателя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дольская библиоте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вовая игра «Человек.Государство.Закон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льногорская библиотека, Комитет образования, Т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=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ый стенд для избирателей с наглядной агитацией «Думай и выбирай сам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сицкая библиоте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вовая азбука для будущих избирателей «Поиграем в выборы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тральная библиотека, Комитет образования, Т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=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икл часов информации «Твои права подросток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тральная библиоте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урнир знатоков прав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йкинская библиотека, Комитет образования, Т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=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иблиографическое пособие «Право.Общество.Инвалид.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оденская библиоте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тавка детского рисунка «Я рисую выборы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тральная библиотека,Комитет образования,Т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курс детского рисун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итет образования,Т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=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лимпиада по избирательному праву, конкурс сочинени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итет образования,Т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=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570230" cy="60896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/>
        <w:t xml:space="preserve">        </w:t>
      </w:r>
      <w:r>
        <w:rPr>
          <w:b/>
          <w:bCs/>
          <w:sz w:val="32"/>
        </w:rPr>
        <w:t>Территориальная                                  П</w:t>
      </w:r>
      <w:r>
        <w:rPr>
          <w:b/>
          <w:bCs/>
          <w:sz w:val="28"/>
        </w:rPr>
        <w:t>редседателю ИКНО</w:t>
      </w:r>
      <w:r>
        <w:rPr>
          <w:b/>
          <w:bCs/>
          <w:sz w:val="32"/>
        </w:rPr>
        <w:t xml:space="preserve">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32"/>
        </w:rPr>
        <w:t xml:space="preserve">избирательная комиссия                            Б.В.Алексееву                          </w:t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 xml:space="preserve">Батецкого района                                                        </w:t>
      </w:r>
      <w:r>
        <w:rPr>
          <w:b/>
          <w:bCs/>
          <w:sz w:val="28"/>
        </w:rPr>
        <w:t xml:space="preserve">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</w:t>
      </w:r>
      <w:r>
        <w:rPr/>
        <w:t>пос. Батецкий, 175000</w:t>
      </w:r>
    </w:p>
    <w:p>
      <w:pPr>
        <w:pStyle w:val="Normal"/>
        <w:rPr/>
      </w:pPr>
      <w:r>
        <w:rPr/>
        <w:t xml:space="preserve">         </w:t>
      </w:r>
      <w:r>
        <w:rPr/>
        <w:t>ул. Советская д.39 а,</w:t>
      </w:r>
    </w:p>
    <w:p>
      <w:pPr>
        <w:pStyle w:val="Normal"/>
        <w:rPr/>
      </w:pPr>
      <w:r>
        <w:rPr/>
        <w:t xml:space="preserve">         </w:t>
      </w:r>
      <w:r>
        <w:rPr/>
        <w:t>тел. 22097, факс 22102</w:t>
      </w:r>
    </w:p>
    <w:p>
      <w:pPr>
        <w:pStyle w:val="Normal"/>
        <w:rPr/>
      </w:pPr>
      <w:r>
        <w:rPr/>
        <w:t xml:space="preserve">         </w:t>
      </w:r>
      <w:r>
        <w:rPr/>
        <w:t>от 15.01.2010    исх. 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Заяв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участие в конкурсе программ территориальных избирательных комиссий  Новгородской области по повышению правовой культуры избирателей Батецкого района в 2010 году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rPr/>
      </w:pPr>
      <w:r>
        <w:rPr>
          <w:b/>
          <w:bCs/>
          <w:sz w:val="28"/>
        </w:rPr>
        <w:t xml:space="preserve">    </w:t>
      </w:r>
      <w:r>
        <w:rPr>
          <w:i/>
          <w:iCs/>
          <w:sz w:val="28"/>
        </w:rPr>
        <w:t>Заявитель:</w:t>
      </w:r>
      <w:r>
        <w:rPr>
          <w:sz w:val="28"/>
        </w:rPr>
        <w:t xml:space="preserve">    Территориальная избирательная комиссия Батецкого района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i/>
          <w:iCs/>
          <w:sz w:val="28"/>
        </w:rPr>
        <w:t>Почтовый адрес, телефон:</w:t>
      </w:r>
      <w:r>
        <w:rPr>
          <w:sz w:val="28"/>
        </w:rPr>
        <w:t xml:space="preserve"> 175000, Новгородская область, п.Батецкий,        ул.Советская, д.39а, кабинет № 42, телефон 22-097, факс 22-102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i/>
          <w:iCs/>
          <w:sz w:val="28"/>
        </w:rPr>
        <w:t>Соисполнители:</w:t>
      </w:r>
      <w:r>
        <w:rPr>
          <w:sz w:val="28"/>
        </w:rPr>
        <w:t xml:space="preserve"> Комитет образования администрации Батецкого муниципального района, Комитет культуры, кино и туризма Администрации Батецкого муниципального район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i/>
          <w:iCs/>
          <w:sz w:val="28"/>
        </w:rPr>
        <w:t>Название программы:</w:t>
      </w:r>
      <w:r>
        <w:rPr>
          <w:sz w:val="28"/>
        </w:rPr>
        <w:t xml:space="preserve"> «Молодежь и избирательное право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i/>
          <w:iCs/>
          <w:sz w:val="28"/>
        </w:rPr>
        <w:t>Приложение:</w:t>
      </w:r>
      <w:r>
        <w:rPr>
          <w:sz w:val="28"/>
        </w:rPr>
        <w:t xml:space="preserve">  Программа территориальной избирательной комиссии Батецкого района по повышению правовой культуры избирателей на        2010 год на 10 (десяти) лист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rPr>
          <w:sz w:val="28"/>
        </w:rPr>
      </w:pPr>
      <w:r>
        <w:rPr>
          <w:sz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Батецкого района                                                Н.П.Глазуно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0"/>
      <w:numFmt w:val="bullet"/>
      <w:lvlText w:val="-"/>
      <w:lvlJc w:val="left"/>
      <w:pPr>
        <w:tabs>
          <w:tab w:val="num" w:pos="1095"/>
        </w:tabs>
        <w:ind w:left="1095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44:00Z</dcterms:created>
  <dc:creator>Bux</dc:creator>
  <dc:description/>
  <cp:keywords/>
  <dc:language>en-US</dc:language>
  <cp:lastModifiedBy>Admin</cp:lastModifiedBy>
  <cp:lastPrinted>2010-01-14T11:46:00Z</cp:lastPrinted>
  <dcterms:modified xsi:type="dcterms:W3CDTF">2010-02-18T15:14:00Z</dcterms:modified>
  <cp:revision>5</cp:revision>
  <dc:subject/>
  <dc:title>Программа</dc:title>
</cp:coreProperties>
</file>