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 Батецкий район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>
          <w:caps/>
        </w:rPr>
      </w:pPr>
      <w:r>
        <w:rPr/>
        <w:t>СОВЕТ ДЕПУТАТОВ ПЕРЕДОЛЬСКОГО СЕЛЬСКОГО ПОСЕЛ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 назначении выборов депутатов Совета депутатов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Передольского сельского поселения Батец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Передольского сельского поселения  19 июля  2010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 частями 1, 2 и 5 статьи 7 областного закона от 30.07.2007 (ред. от 07.05.2010) № 147-ОЗ «О выборах депутатов представительного органа муниципального образования в Новгородской области», пунктом 2 статьи 9 Устава Передольского сельского поселения Совет депутатов Передольского сельского поселения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1. Назначить выборы депутатов Совета депутатов Передольского сельского поселения Батецкого муниципального района второго созыва на 10 октяб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2. Опубликовать решение в  районной газете «Батецкий край»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 Передоль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>В.Ю.Полуш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5-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 июл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Новое Овсино</w:t>
      </w:r>
    </w:p>
    <w:sectPr>
      <w:type w:val="nextPage"/>
      <w:pgSz w:w="11906" w:h="16838"/>
      <w:pgMar w:left="1701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Style13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 w:cs="Arial"/>
      <w:sz w:val="2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tyle15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right="-483"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483"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right="-483"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2:00Z</dcterms:created>
  <dc:creator>Ковалева</dc:creator>
  <dc:description/>
  <cp:keywords/>
  <dc:language>en-US</dc:language>
  <cp:lastModifiedBy>User</cp:lastModifiedBy>
  <cp:lastPrinted>2010-07-19T09:40:00Z</cp:lastPrinted>
  <dcterms:modified xsi:type="dcterms:W3CDTF">2010-07-27T12:22:00Z</dcterms:modified>
  <cp:revision>2</cp:revision>
  <dc:subject/>
  <dc:title> </dc:title>
</cp:coreProperties>
</file>