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Российская  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атец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Heading3"/>
        <w:rPr/>
      </w:pPr>
      <w:r>
        <w:rPr/>
        <w:t>от  20.07.2010 года                                                          № 73/1-1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О назначении выборов депутатов Совета депутатов Мойкинского сельского поселения первого созыва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    </w:t>
      </w:r>
      <w:r>
        <w:rPr/>
        <w:t>В  соответствии  с  частью  3</w:t>
      </w:r>
      <w:r>
        <w:rPr>
          <w:vertAlign w:val="superscript"/>
        </w:rPr>
        <w:t>1</w:t>
      </w:r>
      <w:r>
        <w:rPr/>
        <w:t xml:space="preserve"> и 5 статьи 7, пунктом 20</w:t>
      </w:r>
      <w:r>
        <w:rPr>
          <w:vertAlign w:val="superscript"/>
        </w:rPr>
        <w:t xml:space="preserve"> 1 </w:t>
      </w:r>
      <w:r>
        <w:rPr/>
        <w:t xml:space="preserve"> части 3  ст.15 областного закона от 30.07.2007   № 147-ОЗ  «О  выборах депутатов представительного органа муниципального образования в Новгородской области», постановлением ИКНО от 12.04.2010 № 74/1-4 «О возложении полномочий избирательной комиссии вновь образованного муниципального образования Мойкинское сельское поселение на Территориальную избирательную комиссию Батецкого района и внесении изменений в постановление Избирательной комиссии Новгородской области от 27.08.2007 № 4/6-4 «О возложении на территориальную избирательную комиссию Батецкого района полномочий избирательных комиссий Батецкого муниципального района и сельских поселений, входящих в его состав»                                                                                                 территориальная  избирательная  комиссия  Батецкого  района</w:t>
      </w:r>
    </w:p>
    <w:p>
      <w:pPr>
        <w:pStyle w:val="2"/>
        <w:jc w:val="center"/>
        <w:rPr/>
      </w:pPr>
      <w:r>
        <w:rPr/>
        <w:t>ПОСТАНОВИЛА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Назначить выборы депутатов Совета депутатов Мойкинского  сельского поселения первого созыва на </w:t>
      </w:r>
      <w:r>
        <w:rPr>
          <w:b/>
          <w:bCs/>
          <w:sz w:val="28"/>
        </w:rPr>
        <w:t>10 октября 2010 год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править настоящее постановление для опубликования в газету  «Батецкий край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збирательной комисси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атецкого района                                          Н.П.Глазунов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збирательной комиссии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sz w:val="28"/>
        </w:rPr>
        <w:t>Батецкого  района                                         В.Н.Руше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7:20:00Z</dcterms:created>
  <dc:creator>Bux</dc:creator>
  <dc:description/>
  <cp:keywords/>
  <dc:language>en-US</dc:language>
  <cp:lastModifiedBy>Admin</cp:lastModifiedBy>
  <dcterms:modified xsi:type="dcterms:W3CDTF">2010-07-28T07:20:00Z</dcterms:modified>
  <cp:revision>2</cp:revision>
  <dc:subject/>
  <dc:title> </dc:title>
</cp:coreProperties>
</file>