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 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 область</w:t>
      </w:r>
    </w:p>
    <w:p>
      <w:pPr>
        <w:pStyle w:val="Heading2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тец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3"/>
        <w:rPr/>
      </w:pPr>
      <w:r>
        <w:rPr/>
        <w:t>от 20.07.2010 года                                                          №  73/2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назначении выборов Главы Мойкин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  соответствии  с  частями 3</w:t>
      </w:r>
      <w:r>
        <w:rPr>
          <w:vertAlign w:val="superscript"/>
        </w:rPr>
        <w:t>1</w:t>
      </w:r>
      <w:r>
        <w:rPr/>
        <w:t xml:space="preserve"> и 6  статьи  6  областного  закона  от  21.06.2007  №  121-ОЗ  «  О  выборах  Главы  муниципального  образования  в  Новгородской  области», постановлением ИКНО от 12.04.2010 № 74/1-4 «О возложении полномочий избирательной комиссии вновь образованного муниципального образования Мойкинское сельское поселение на Территориальную избирательную комиссию Батецкого района и внесении изменений в постановление Избирательной комиссии Новгородской области от 27.08.2007 № 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                                                                                                  территориальная избирательная комиссия  Бат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ИЛ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Назначить выборы Главы  Мойкинского  сельского поселения на             </w:t>
      </w:r>
      <w:r>
        <w:rPr>
          <w:b/>
          <w:bCs/>
          <w:sz w:val="28"/>
        </w:rPr>
        <w:t>10 октября 2010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править настоящее постановление  для  опубликования в газету  «Батецкий край»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атецкого района                                          Н.П.Глазун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sz w:val="28"/>
        </w:rPr>
        <w:t>Батецкого  района                                        В.Н.Руше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21:00Z</dcterms:created>
  <dc:creator>Bux</dc:creator>
  <dc:description/>
  <cp:keywords/>
  <dc:language>en-US</dc:language>
  <cp:lastModifiedBy>Admin</cp:lastModifiedBy>
  <cp:lastPrinted>2010-07-06T15:58:00Z</cp:lastPrinted>
  <dcterms:modified xsi:type="dcterms:W3CDTF">2010-07-28T07:21:00Z</dcterms:modified>
  <cp:revision>2</cp:revision>
  <dc:subject/>
  <dc:title> </dc:title>
</cp:coreProperties>
</file>