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9072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72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622300" cy="6635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  <w:tab w:val="left" w:pos="9072" w:leader="none"/>
        </w:tabs>
        <w:spacing w:lineRule="atLeast" w:line="240"/>
        <w:jc w:val="center"/>
        <w:rPr/>
      </w:pPr>
      <w:r>
        <w:rPr/>
      </w:r>
    </w:p>
    <w:p>
      <w:pPr>
        <w:pStyle w:val="Heading"/>
        <w:rPr/>
      </w:pPr>
      <w:r>
        <w:rPr/>
        <w:t>Российская              Федерация</w:t>
      </w:r>
    </w:p>
    <w:p>
      <w:pPr>
        <w:pStyle w:val="Normal"/>
        <w:tabs>
          <w:tab w:val="clear" w:pos="708"/>
          <w:tab w:val="left" w:pos="5580" w:leader="none"/>
          <w:tab w:val="left" w:pos="9072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   область</w:t>
      </w:r>
    </w:p>
    <w:p>
      <w:pPr>
        <w:pStyle w:val="Normal"/>
        <w:tabs>
          <w:tab w:val="clear" w:pos="708"/>
          <w:tab w:val="left" w:pos="5580" w:leader="none"/>
          <w:tab w:val="left" w:pos="9072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ецкого           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0года                                                                   №68/1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Об  утверждении  программы  по  повышению  правовой  культуры  избирателей  и  организаторов  выборов  на  2010  год  в  Батецком  район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соответствии  с федеральным законом от 12.06.2002  № 67- ФЗ  «Об  основных  гарантиях  избирательных  прав  и  права  на  участие  в  референдуме  граждан  РФ»  и постановлением Избирательной комиссии Новгородской области от 12.01.2010 № 67/3-4 «Об областном конкурсе программ территориальных избирательных комиссий Новгородской области по повышению правовой культуры избирателей, участников референдума и обучению организаторов выборов, референдумов в 2010 году»,  разработана программа по повышению правовой культуры избирателей и организаторов выборов на 2010 год  в Батецк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 программу по  повышению  правовой  культуры  избирателей  и  организаторов  выборов  на  2010  год  в  Батецком  районе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зместить настоящее постановление на страничке территориальной избирательной комиссии сайта Администрации Батецкого муниципального район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ецкого района                                                      Н.П.Глаз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ецкого района                                                      В.Н.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580" w:leader="none"/>
        <w:tab w:val="left" w:pos="9072" w:leader="none"/>
      </w:tabs>
      <w:spacing w:lineRule="atLeast" w:line="24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4:00Z</dcterms:created>
  <dc:creator>Bux</dc:creator>
  <dc:description/>
  <cp:keywords/>
  <dc:language>en-US</dc:language>
  <cp:lastModifiedBy>Admin</cp:lastModifiedBy>
  <cp:lastPrinted>2010-01-13T16:24:00Z</cp:lastPrinted>
  <dcterms:modified xsi:type="dcterms:W3CDTF">2010-02-18T15:16:00Z</dcterms:modified>
  <cp:revision>5</cp:revision>
  <dc:subject/>
  <dc:title>Российская              Федерация</dc:title>
</cp:coreProperties>
</file>