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06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8/11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личестве подписей избирателей, необходимых для регистрации кандидатов в депутаты Совета депутатов Батецкого сельского поселения второго созыва, и о количестве подписей избирателей, подлежащих проверке при проведении выборов депутатов Совета депутатов Батецкого сельского поселения второ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частями 4 и 21 статьи 32, частью 3 статьи 35 областного закона от 30 июля 2007 года № 147-ОЗ «О выборах депутатов представительного органа муниципального образования в Новгородской области» (далее - областной закон от 30 июля 2007 года № 147-ОЗ) 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 Определить количество подписей, необходимое для регистрации кандидатов в депутатов Совета депутатов Батецкого сельского поселения второго созыва по десятимандатному избирательному округу - 10 - 14 подписе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Численность избирателей в Батецком сельском поселении по состоянию на 01.01.2014 составляет 2625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Установить, что при проведении проверки подписей избирателей проверке полежат все представленные подпис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53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4T17:09:00Z</cp:lastPrinted>
  <dcterms:modified xsi:type="dcterms:W3CDTF">2014-06-24T15:06:00Z</dcterms:modified>
  <cp:revision>8</cp:revision>
  <dc:subject/>
  <dc:title> </dc:title>
</cp:coreProperties>
</file>