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3.07.201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83/4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/>
        <w:t xml:space="preserve">О Перечне организаций, индивидуальных предпринимателей, выполняющих работы (оказывающих услуги) по изготовлению печатных предвыборных агитационных материалов при проведении выборов депутатов Совета депутатов Батецкого сельского поселения </w:t>
        <w:br/>
        <w:t>второго созыва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spacing w:lineRule="auto" w:line="360"/>
        <w:rPr/>
      </w:pPr>
      <w:r>
        <w:rPr>
          <w:szCs w:val="28"/>
        </w:rPr>
        <w:t xml:space="preserve">В соответствии с частью 2 статьи 52 областного закона от 30 июля 2007 года № 147-ОЗ «О выборах депутатов представительного органа муниципального образования в Новгородской области» и на основании поступивших в Территориальную избирательную комиссию Батецкого района уведомлений организаций, индивидуальных предпринимателей о готовности выполнять работы, оказывать услуги по изготовлению предвыборных печатных агитационных материалов на выборах депутатов Совета депутатов Батецкого сельского поселения второго созыва, </w:t>
      </w:r>
      <w:r>
        <w:rPr/>
        <w:t>и статьей 12.1 Регламента Территориальной избирательной комиссии Батецкого район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ерриториальная избирательная комиссия Батецкого райо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СТАНОВЛЯЕТ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 Утвердить Перечень организаций, индивидуальных предпринимателей, выполняющих работы (оказывающих услуги) по изготовлению печатных предвыборных агитационных материалов при проведении выборов депутатов Совета депутатов Батецкого сельского поселения второго созыва (прилагается)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120"/>
              <w:outlineLvl w:val="5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</w:t>
              <w:br/>
            </w:r>
            <w:r>
              <w:rPr>
                <w:bCs/>
                <w:sz w:val="24"/>
                <w:szCs w:val="24"/>
              </w:rPr>
              <w:t xml:space="preserve">постановлением Территориальной избирательной комиссии Бат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от 23.07.2014 № 83/4-2</w:t>
            </w:r>
          </w:p>
        </w:tc>
      </w:tr>
    </w:tbl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  <w:br/>
        <w:t>организаций, индивидуальных предпринимателей, выполняющих работы (оказывающих услуги) по изготовлению печатных предвыборных агитационных материалов при проведении выборов депутатов Совета депутатов Батецкого сельского поселения второго созыва</w:t>
      </w:r>
    </w:p>
    <w:tbl>
      <w:tblPr>
        <w:tblW w:w="960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675"/>
        <w:gridCol w:w="5329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, индивидуальный предприниматель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нахождения организации, индивидуального предпринимателя;</w:t>
            </w:r>
          </w:p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й адрес сайта организации, индивидуального предпринимателя в информационно-телекоммуникационной сети «Интернет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чатный двор «Великий Новгород»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40"/>
              <w:rPr/>
            </w:pPr>
            <w:r>
              <w:rPr>
                <w:sz w:val="28"/>
                <w:szCs w:val="28"/>
              </w:rPr>
              <w:t>г. Великий Новгород,</w:t>
              <w:br/>
              <w:t>Воскресенский бульвар, д. 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«Бумеранг»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40"/>
              <w:rPr/>
            </w:pPr>
            <w:r>
              <w:rPr>
                <w:sz w:val="28"/>
                <w:szCs w:val="28"/>
              </w:rPr>
              <w:t>г. Великий Новгород, ул. Ворошилова, д. 2, корп. 1, кв. 76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 Перечень составлен в хронологическом порядке представления уведомлений в Территориальную избирательную комиссию Батецкого райо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03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4-07-23T11:58:00Z</cp:lastPrinted>
  <dcterms:modified xsi:type="dcterms:W3CDTF">2014-07-23T13:16:00Z</dcterms:modified>
  <cp:revision>6</cp:revision>
  <dc:subject/>
  <dc:title> </dc:title>
</cp:coreProperties>
</file>