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240" w:after="240"/>
        <w:jc w:val="center"/>
        <w:rPr/>
      </w:pPr>
      <w:r>
        <w:rPr/>
        <w:t>Информационное сообщение Избирательной комиссии Новгородской области о сборе предложений для дополнительного зачисления</w:t>
        <w:br/>
        <w:t>в резерв составов участковых комиссий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соответствии с пунктом 5</w:t>
      </w:r>
      <w:r>
        <w:rPr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bCs w:val="false"/>
          <w:color w:val="000000"/>
          <w:sz w:val="28"/>
          <w:szCs w:val="28"/>
        </w:rPr>
        <w:t xml:space="preserve"> статьи 27 Федерального закона от 12</w:t>
      </w:r>
      <w:r>
        <w:rPr>
          <w:b w:val="false"/>
          <w:sz w:val="28"/>
          <w:szCs w:val="28"/>
        </w:rPr>
        <w:t xml:space="preserve"> июня 2002 года № 67-ФЗ</w:t>
      </w:r>
      <w:r>
        <w:rPr>
          <w:b w:val="false"/>
          <w:bCs w:val="false"/>
          <w:color w:val="000000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«Об основных гарантиях избирательных прав и права на участие в референдуме граждан Российской Федерации»), пунктами 11 – 17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 (далее – Порядок формирования резерва составов участковых комиссий), Избирательная комиссия Новгородской области объявляет сбор предложений для дополнительного </w:t>
      </w:r>
      <w:r>
        <w:rPr>
          <w:b w:val="false"/>
          <w:sz w:val="28"/>
          <w:szCs w:val="28"/>
        </w:rPr>
        <w:t>зачисления в резерв составов участковых комиссий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ополнительное зачисление в резерв составов участковых комиссий осуществляется на основе предложений, указанных в пункте 4 статьи 27 Федерального закона «Об основных гарантиях избирательных прав и права на участие в референдуме граждан Российской Федерации», пункте 15 Порядка формирования резерва составов участковых комиссий. Ограничений по количеству кандидатур от каждого субъекта права внесения предложений для дополнительного зачисления в резерв составов участковых комиссий не устанавливается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Документы о выдвижении кандидатур, соответствующих требованиям, установленным пунктом 1 статьи 29 Федерального закона «Об основных гарантиях избирательных прав и права на участие в референдуме граждан Российской Федерации», представляются в соответствии с Порядком формирования резерва составов участковых комиссий со дня опубликования настоящего сообщения </w:t>
      </w:r>
      <w:r>
        <w:rPr>
          <w:bCs w:val="false"/>
          <w:color w:val="000000"/>
          <w:sz w:val="28"/>
          <w:szCs w:val="28"/>
        </w:rPr>
        <w:t>до 15 августа 2014 года</w:t>
      </w:r>
      <w:r>
        <w:rPr>
          <w:b w:val="false"/>
          <w:bCs w:val="false"/>
          <w:color w:val="000000"/>
          <w:sz w:val="28"/>
          <w:szCs w:val="28"/>
        </w:rPr>
        <w:t xml:space="preserve"> в территориальную избирательную комиссию (далее – ТИК) городского округа, муниципального района, на территории которого расположен избирательный участок, в резерв состава участковой комиссии (группы участковых комиссий) которого (которых) предлагается кандидатура (перечень ТИК прилагается). Зачисление в резерв составов участковых комиссий осуществляется в соответствии со структурой резерва составов участковых комиссий, утвержденной постановлением Избирательной комиссии Новгородской области от 25.01.2013 № 70/6 - 5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 внесении предложения (предложений) по кандидатуре (кандидатурам) для дополнительного зачисления в резерв составов участковых комиссий необходимо представить следующие документы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sz w:val="28"/>
          <w:szCs w:val="28"/>
        </w:rPr>
        <w:t>Для политических партий, их региональных отделений, иных</w:t>
        <w:br/>
        <w:t>структурных подразделений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sz w:val="28"/>
          <w:szCs w:val="28"/>
        </w:rPr>
        <w:t>Для иных субъектов права внесения кандидатур в резерв</w:t>
        <w:br/>
        <w:t>составов участковых комиссий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sz w:val="28"/>
          <w:szCs w:val="28"/>
        </w:rPr>
        <w:t>Кроме того, всеми субъектами права внесения кандидатур</w:t>
        <w:br/>
        <w:t>должны быть представлены: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1.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ConsPlusTitle"/>
        <w:ind w:left="5900" w:hanging="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Избирательная комиссия</w:t>
        <w:br/>
        <w:t>Новгород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40" w:after="240"/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23:00Z</dcterms:created>
  <dc:creator>Bux</dc:creator>
  <dc:description/>
  <cp:keywords/>
  <dc:language>en-US</dc:language>
  <cp:lastModifiedBy>Bux</cp:lastModifiedBy>
  <dcterms:modified xsi:type="dcterms:W3CDTF">2014-07-15T05:27:00Z</dcterms:modified>
  <cp:revision>1</cp:revision>
  <dc:subject/>
  <dc:title>Информационное сообщение Избирательной комиссии Новгородской области о сборе предложений для дополнительного зачисления</dc:title>
</cp:coreProperties>
</file>