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3.07.201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83/2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rPr/>
      </w:pPr>
      <w:r>
        <w:rPr/>
        <w:t>О порядке направления избирателям приглашений для ознакомления и дополнительного уточнения списков избирателей и приглашений для участия в выборах депутатов Совета депутатов Батецкого сельского поселения второго созыва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spacing w:lineRule="auto" w:line="360"/>
        <w:rPr/>
      </w:pPr>
      <w:r>
        <w:rPr/>
        <w:t xml:space="preserve">В соответствии с пунктом 2 части 1 статьи 6 Федерального закона от 27 июля 2006 года № 152-ФЗ «О персональных данных», статьями 9 – 11, частью 3 статьи 15, частью 8 статьи 16, частью 1 статьи 62 областного закона от 30 июля 2007 года № 147-ОЗ «О выборах депутатов представительного органа муниципального образования в Новгородской области», Инструкцией о составлении, уточнении и использовании списков избирателей на выборах депутатов представительного органа муниципального образования, Главы муниципального образования в Новгородской области, утвержденной постановлением Избирательной комиссии Новгородской области от 31.07.2013 № 83/4-5, </w:t>
      </w:r>
      <w:r>
        <w:rPr>
          <w:szCs w:val="28"/>
        </w:rPr>
        <w:t>пунктами 7, 90 Календарного плана основных мероприятий по подготовке и проведению выборов депутатов Совета депутатов Батецкого сельского поселения второго созыва 14 сентября 2014 года, утвержденного постановлением Территориальной избирательной комиссии Батецкого района от 24.06.2014 № </w:t>
      </w:r>
      <w:r>
        <w:rPr>
          <w:bCs/>
          <w:color w:val="000000"/>
          <w:szCs w:val="28"/>
        </w:rPr>
        <w:t>78/1-2</w:t>
      </w:r>
      <w:r>
        <w:rPr>
          <w:szCs w:val="28"/>
        </w:rPr>
        <w:t xml:space="preserve">, </w:t>
      </w:r>
      <w:r>
        <w:rPr/>
        <w:t>и статьей 12.1 Регламента Территориальной избирательной комиссии Батецкого район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рриториальная избирательная комиссия Батецкого райо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СТАНОВЛЯЕТ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 Установить, что </w:t>
      </w:r>
      <w:r>
        <w:rPr>
          <w:rFonts w:cs="Times New Roman" w:ascii="Times New Roman" w:hAnsi="Times New Roman"/>
          <w:bCs/>
          <w:sz w:val="28"/>
        </w:rPr>
        <w:t xml:space="preserve">направление избирателям приглашений для ознакомления и дополнительного уточнения списков избирателей и приглашений для участия в выборах депутатов Совета депутатов Батецкого сельского поселения второго созыва 14 сентября 2014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выборы) осуществляется участковыми избирательными комиссиями в соответствии с </w:t>
      </w:r>
      <w:r>
        <w:rPr>
          <w:rFonts w:cs="Times New Roman" w:ascii="Times New Roman" w:hAnsi="Times New Roman"/>
          <w:sz w:val="28"/>
          <w:szCs w:val="24"/>
        </w:rPr>
        <w:t>Порядком направления избирателям приглашений для ознакомления и дополнительного уточнения списков избирателей на выборах депутатов Государственной Думы Федерального Собрания Российской Федерации шестого созыва и депутатов Новгородской областной Думы пятого созыва и Порядком направления избирателям приглашений для участия в выборах депутатов Государственной Думы Федерального Собрания Российской Федерации шестого созыва и депутатов Новгородской областной Думы пятого созыва, утвержденными постановлением Избирательной комиссии Новгородской области от 08.11.2011 № </w:t>
      </w:r>
      <w:r>
        <w:rPr>
          <w:rFonts w:cs="Times New Roman" w:ascii="Times New Roman" w:hAnsi="Times New Roman"/>
          <w:bCs/>
          <w:sz w:val="28"/>
        </w:rPr>
        <w:t>20/5-5, в следующие сроки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правление </w:t>
      </w:r>
      <w:r>
        <w:rPr>
          <w:rFonts w:cs="Times New Roman" w:ascii="Times New Roman" w:hAnsi="Times New Roman"/>
          <w:sz w:val="28"/>
          <w:szCs w:val="28"/>
        </w:rPr>
        <w:t xml:space="preserve">приглашений для ознакомления и дополнительного уточнения списков избирателей на выбор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 позднее 3 сентября 2014 года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риглашений для участия в выборах – не ранее 9 сентября и не позднее 12 сентября 2014 год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 Определить срок изготовления </w:t>
      </w:r>
      <w:r>
        <w:rPr>
          <w:rFonts w:cs="Times New Roman" w:ascii="Times New Roman" w:hAnsi="Times New Roman"/>
          <w:bCs/>
          <w:sz w:val="28"/>
        </w:rPr>
        <w:t>приглашений для ознакомления и дополнительного уточнения списков избирателей и приглашений для участия в выборах и их доставку в Территориальную избирательную комиссию Батецкого района не позднее 25 августа 2014 год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 Определить срок </w:t>
      </w:r>
      <w:r>
        <w:rPr>
          <w:rFonts w:cs="Times New Roman" w:ascii="Times New Roman" w:hAnsi="Times New Roman"/>
          <w:bCs/>
          <w:sz w:val="28"/>
        </w:rPr>
        <w:t>доставки приглашений для ознакомления и дополнительного уточнения списков избирателей и приглашений для участия в выборах в участковые избирательные комиссии не позднее 29 августа 2014 года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4. Направить настоящее постановление в участковые избирательные комиссии №№ 101 - 10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34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4-07-23T11:55:00Z</cp:lastPrinted>
  <dcterms:modified xsi:type="dcterms:W3CDTF">2014-07-23T13:14:00Z</dcterms:modified>
  <cp:revision>7</cp:revision>
  <dc:subject/>
  <dc:title> </dc:title>
</cp:coreProperties>
</file>