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2.07.2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6/6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 xml:space="preserve">О Перечне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 </w:t>
        <w:br/>
        <w:t>Главы Передольского сельского поселения Батецкого района 10 сентября 2017 год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spacing w:lineRule="auto" w:line="360"/>
        <w:rPr/>
      </w:pPr>
      <w:r>
        <w:rPr>
          <w:szCs w:val="28"/>
        </w:rPr>
        <w:t xml:space="preserve">В соответствии с частью 2 статьи 43 областного закона от 21 июня 2007 года № 121-ОЗ «О выборах Главы муниципального образования в Новгородской области» </w:t>
      </w:r>
      <w:r>
        <w:rPr/>
        <w:t>и статьей 12.1 Регламента Территориальной избирательной комиссии Батецкого района</w:t>
      </w:r>
      <w:r>
        <w:rPr>
          <w:szCs w:val="28"/>
        </w:rPr>
        <w:t>, на основании поступивших в Территориальную избирательную комиссию Батецкого района уведомлений организаций, индивидуальных предпринимателей о готовности выполнять работы, оказывать услуги по изготовлению предвыборных печатных агитационных материалов на выборах Главы Передольского сельского поселения Батецкого района</w:t>
      </w:r>
      <w:r>
        <w:rPr/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Определить Перечень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 Главы Передольского сельского поселения Батецкого района 10 сентября 2017 года (прилагается)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20"/>
              <w:outlineLvl w:val="5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</w:t>
              <w:br/>
            </w:r>
            <w:r>
              <w:rPr>
                <w:bCs/>
                <w:sz w:val="24"/>
                <w:szCs w:val="24"/>
              </w:rPr>
              <w:t xml:space="preserve">постановлением Территориальной избирательной комиссии Бат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от 12.07.2017 № 26/6-3</w:t>
            </w:r>
          </w:p>
        </w:tc>
      </w:tr>
    </w:tbl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 Главы Передольского сельского поселения Батецкого района 10 сентября 2017 года</w:t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75"/>
        <w:gridCol w:w="532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, индивидуальный предпринимател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организации, индивидуального предпринимателя;</w:t>
            </w:r>
          </w:p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адрес сайта организации, индивидуального предпринимателя в информационно-телекоммуникационной сети «Интернет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ООО «Торгово-производственная компания «Печатный двор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25, г. Великий Новгород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л. Нехинская, д. 61, производственный корпус 3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petroun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roun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6:00Z</dcterms:created>
  <dc:creator>Bux</dc:creator>
  <dc:description>О формировании УИК по выборам ОМСУ и назначении пред УИК</dc:description>
  <cp:keywords/>
  <dc:language>en-US</dc:language>
  <cp:lastModifiedBy>DNA7 X86</cp:lastModifiedBy>
  <cp:lastPrinted>2017-07-12T11:36:00Z</cp:lastPrinted>
  <dcterms:modified xsi:type="dcterms:W3CDTF">2017-07-12T16:54:00Z</dcterms:modified>
  <cp:revision>14</cp:revision>
  <dc:subject/>
  <dc:title> </dc:title>
</cp:coreProperties>
</file>