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18:00 4 июля 2017 года закончился период выдвижения кандидатов на выборную должность Губернатора Новгородской области. Изъявили желание стать Губернатором нашей области 7 человек:</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ЕФИМОВА ОЛЬГА АНАТОЛЬЕВНА - от Политической партии «КОММУНИСТИЧЕСКАЯ ПАРТИЯ РОССИЙСКОЙ ФЕДЕРАЦИ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ЗАХАРОВ НИКОЛАЙ ИВАНОВИЧ - от политической партии «ПАТРИОТЫ РОССИ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МОРОЗОВ АНТОН ЮРЬЕВИЧ - от Политической партии ЛДПР – Либерально-демократической партии Росси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НИКИТИН АНДРЕЙ СЕРГЕЕВИЧ - от Новгородского регионального отделения Всероссийской политической партии «ЕДИНАЯ РОСС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ПАНОВ МИХАИЛ АЛЕКСАНДРОВИЧ - от Политической партии СПРАВЕДЛИВАЯ РОСС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РУБАХИН ДМИТРИЙ ОЛЕГОВИЧ - от Всероссийской политической партии «Родин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ЧЕРЕПАНОВА АННА ФЕДОРОВНА - от Политической партии "Российская объединенная демократическая партия «ЯБЛОКО».</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Более подробную информацию о кандидатах можно найти на сайте Избирательной комиссии Новгородской област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о 18:00 18 июля 2017 года продолжается выдвижение кандидатов на выборную должность Главы Передольского сельского поселения Батецкого района. Пока три политические партии провели мероприятия по выдвижению своих кандидатов на должность Главы Передольского сельского поселения: СПРАВЕДЛИВАЯ РОССИЯ, ЛДПР и ЕДИНАЯ РОСС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По состоянию на 12 июля 2017 года документы о выдвижении в Территориальную избирательную комиссию Батецкого района представил:</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Макаров Константин Александрович - от Политической партии ЛДПР – Либерально-демократической партии России.</w:t>
      </w:r>
    </w:p>
    <w:p>
      <w:pPr>
        <w:pStyle w:val="Normal"/>
        <w:spacing w:before="0" w:after="160"/>
        <w:rPr>
          <w:rFonts w:ascii="Roboto" w:hAnsi="Roboto" w:cs="Roboto"/>
          <w:color w:val="1E1D1E"/>
          <w:sz w:val="23"/>
          <w:szCs w:val="23"/>
        </w:rPr>
      </w:pPr>
      <w:r>
        <w:rPr>
          <w:rFonts w:cs="Roboto" w:ascii="Roboto" w:hAnsi="Roboto"/>
          <w:color w:val="1E1D1E"/>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oboto">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44:00Z</dcterms:created>
  <dc:creator>Снежана Андреева</dc:creator>
  <dc:description/>
  <cp:keywords/>
  <dc:language>en-US</dc:language>
  <cp:lastModifiedBy>Снежана Андреева</cp:lastModifiedBy>
  <dcterms:modified xsi:type="dcterms:W3CDTF">2023-11-30T07:44:00Z</dcterms:modified>
  <cp:revision>1</cp:revision>
  <dc:subject/>
  <dc:title/>
</cp:coreProperties>
</file>