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ая комиссия Новгородской области –</w:t>
      </w:r>
      <w:r>
        <w:rPr>
          <w:rFonts w:cs="Roboto" w:ascii="Roboto" w:hAnsi="Roboto"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о возможности голосовать по месту нахождения</w:t>
      </w:r>
      <w:r>
        <w:rPr>
          <w:rFonts w:cs="Roboto" w:ascii="Roboto" w:hAnsi="Roboto"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10 сентября 2017 года</w:t>
      </w:r>
      <w:r>
        <w:rPr>
          <w:rFonts w:cs="Roboto" w:ascii="Roboto" w:hAnsi="Roboto"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Досрочные выборы Губернатора Новгородской области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Уважаемые избиратели – жители Новгородской области!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10 сентября 2017 года состоятся досрочные выборы Губернатора Новгородской области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Если в день голосования Вы будете находиться вне места своего жительства, но в пределах Новгородской области, Вы можете быть включены в список избирателей по месту своего нахождения на основании заявления, поданного по месту своего жительства или по месту нахожд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1) лично на бумажном носителе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территориальную избирательную комиссию (ТИК) – с 26 июля по 4 сентября 2017 года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через многофункциональный центр предоставления государственных и муниципальных услуг (МФЦ) – с 26 июля по 4 сентября 2017 года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участковую избирательную комиссию (УИК) – с 30 августа по 4 сентября 2017 года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2)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 – с 26 июля и до 24 часов 4 сентября 2017 год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лучае если Вы не можете по уважительным причинам (по состоянию здоровья, инвалидности) самостоятельно прибыть в ТИК, УИК либо в МФЦ для подачи заявления, Вы можете устно или письменно (в том числе при содействии социального работника) в указанные сроки обратиться для предоставления возможности подачи заявления в ТИК либо в УИК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С этой целью УИК не позднее 4 сентября 2017 года обеспечивает посещение Вас. При посещении Вы также можете устно или письменно заявить о своем желании проголосовать вне помещения для голосования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Если Вы не имеете возможности подать заявление о включении в список избирателей по месту нахождения в вышеуказанном порядке, Вы имеете право с 5 сентября и до 14 часов 9 сентября 2017 года оформить в УИК по месту жительства специальное заявление о включении в список избирателей на одном из избирательных участков, определенных постановлением Избирательной комиссии Новгородской области от 05.07.2017 № 15/1-6, и проголосовать на нем в день голосования – 10 сентября 2017 год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ля участия в голосовании необходимо иметь паспорт гражданина Российской Федерации (в период замены паспорта – временное удостоверение личности)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Избирательная комиссия Новгородской области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2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2:00Z</dcterms:modified>
  <cp:revision>1</cp:revision>
  <dc:subject/>
  <dc:title/>
</cp:coreProperties>
</file>