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9.06.2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/3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оличестве подписей избирателей, необходимом для регистрации кандидата на выборную должность </w:t>
      </w:r>
    </w:p>
    <w:p>
      <w:pPr>
        <w:pStyle w:val="Heading4"/>
        <w:widowControl/>
        <w:rPr>
          <w:bCs/>
        </w:rPr>
      </w:pPr>
      <w:r>
        <w:rPr>
          <w:bCs/>
        </w:rPr>
        <w:t>Главы Передольского сельского поселения Батецкого район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соответствии с частями 2 и 10 статьи 23, частью 3 статьи 36 областного закона от 21 июня 2007 года № 121-ОЗ «О выборах Главы муниципального образования в Новгородской области» и пунктом 12.1 Регламента Территориальной избирательной комиссии Батецкого района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1. Определить количество подписей, необходимое для регистрации кандидата на выборную должность Главы Передольского сельского поселения Батецкого района - 10 подпис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ab/>
        <w:t>Количество представляемых подписей избирателей может превышать количество подписей, необходимое для регистрации кандидата, не более чем на четыре подпис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ab/>
        <w:t>Численность избирателей в Передольском сельском поселении по состоянию на 01.01.2017 составляет 920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2. Установить, что при проведении проверки подписей избирателей проверке полежат все представленные подпис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ab/>
        <w:t>Проверку подписей избирателей проводить в соответствии с Порядком приема и проверки документов, представляемых кандидатами, уполномоченными представителями избирательных объединений в Территориальную избирательную комиссию Батецкого района при проведении выборов депутатов представительного органа муниципального образования, Главы муниципального образования, утвержденным постановлением Территориальной избирательной комиссии Батецкого района от 23 июня 2015 года № 100/11-2 «Об организации работы по приему и проверке документов, представляемых кандидатами, уполномоченными представителями избирательных объединений в Территориальную избирательную комиссию Батецкого района  при проведении выборов депутатов представительного органа муниципального образования, Главы муниципального образования»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3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0:00Z</dcterms:created>
  <dc:creator>Bux</dc:creator>
  <dc:description>О формировании УИК по выборам ОМСУ и назначении пред УИК</dc:description>
  <cp:keywords/>
  <dc:language>en-US</dc:language>
  <cp:lastModifiedBy>DNA7 X86</cp:lastModifiedBy>
  <cp:lastPrinted>2017-06-19T11:54:00Z</cp:lastPrinted>
  <dcterms:modified xsi:type="dcterms:W3CDTF">2017-06-19T19:22:00Z</dcterms:modified>
  <cp:revision>13</cp:revision>
  <dc:subject/>
  <dc:title> </dc:title>
</cp:coreProperties>
</file>