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8.2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3/2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before="0" w:after="0"/>
        <w:ind w:hanging="0"/>
        <w:rPr/>
      </w:pPr>
      <w:r>
        <w:rPr/>
        <w:t>О Порядке осуществления контроля за изготовлением избирательных бюллетеней по выборам Главы Передольского сельского поселения Батецкого района 10 сентября 2017 года и назначении ответственных лиц для осуществления контроля за изготовлением избирательных бюллетеней в ООО «Типография «Виконт»</w:t>
      </w:r>
    </w:p>
    <w:p>
      <w:pPr>
        <w:pStyle w:val="Normal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rPr/>
      </w:pPr>
      <w:r>
        <w:rPr/>
        <w:t>В соответствии с частью 4 статьи 52 областного закона от 21 июня 2007 года № 121-ОЗ «О выборах Главы муниципального образования в Новгородской области» 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 xml:space="preserve">1. Утвердить </w:t>
      </w:r>
      <w:r>
        <w:rPr/>
        <w:t>Порядок осуществления контроля за изготовлением избирательных бюллетеней по выборам Главы Передольского сельского поселения Батецкого района 10 сентября 2017 года (прилагается)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/>
        <w:t xml:space="preserve">2. Назначить ответственными лицами для осуществления контроля за изготовлением избирательных бюллетеней в </w:t>
      </w:r>
      <w:r>
        <w:rPr>
          <w:szCs w:val="28"/>
        </w:rPr>
        <w:t>ООО «Типография «Виконт»,</w:t>
        <w:br/>
        <w:t xml:space="preserve">гор. Великий Новгород, ул. Береговая, дом 48, корпус 2 и получением их из типографии </w:t>
      </w:r>
      <w:r>
        <w:rPr/>
        <w:t>председателя Территориальной избирательной комиссии А.В.Тищенко и члена Территориальной избирательной комиссии с правом решающего голоса</w:t>
      </w:r>
      <w:r>
        <w:rPr>
          <w:color w:val="0000FF"/>
          <w:sz w:val="30"/>
        </w:rPr>
        <w:t xml:space="preserve"> </w:t>
      </w:r>
      <w:r>
        <w:rPr/>
        <w:t>Ходченкова В.Н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>
          <w:szCs w:val="20"/>
        </w:rPr>
        <w:t>3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2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caps/>
                <w:sz w:val="20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/>
              <w:t xml:space="preserve">постановлением Территориальной избирательной комиссии Батецкого района </w:t>
              <w:br/>
              <w:t>от 16.08.2017</w:t>
            </w:r>
            <w:r>
              <w:rPr>
                <w:sz w:val="14"/>
              </w:rPr>
              <w:t xml:space="preserve">  </w:t>
            </w:r>
            <w:r>
              <w:rPr/>
              <w:t>№ 33/2-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осуществления контроля за изготовлением</w:t>
        <w:br/>
        <w:t xml:space="preserve">избирательных бюллетеней для голосования на выборах </w:t>
        <w:br/>
        <w:t xml:space="preserve">Главы Передольского сельского поселения Батецкого района 10 сентября 2017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111" w:leader="none"/>
          <w:tab w:val="left" w:pos="7371" w:leader="none"/>
        </w:tabs>
        <w:ind w:firstLine="709"/>
        <w:jc w:val="both"/>
        <w:rPr/>
      </w:pPr>
      <w:r>
        <w:rPr>
          <w:sz w:val="28"/>
        </w:rPr>
        <w:t>1. Настоящий Порядок осуществления контроля за изготовлением избирательных бюллетеней для голосования на выборах Главы Передольского сельского поселения Батецкого района 10 сентября 2017 года (далее - Порядок) разработан в соответствии с требованиями статьи 52 областного закона от 21 июня 2007 года № 121-ОЗ «О выборах Главы муниципального образования в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hd w:fill="FFFF00" w:val="clear"/>
        </w:rPr>
      </w:pPr>
      <w:r>
        <w:rPr>
          <w:sz w:val="28"/>
        </w:rPr>
        <w:t>2. Контроль за изготовлением избирательных бюллетеней для голосования на выборах Главы Передольского сельского поселения Батецкого района 10 сентября 2017 года (далее - избирательные бюллетени) на всех этапах, включая проверку формы и текста избирательного бюллетеня, процесса печатания текста избирательного бюллетеня, уничтожения лишних избирательных бюллетеней, доставку избирательных бюллетеней в территориальную и участковые избирательные комиссии, осуществляют члены Территориальной избирательной комиссии Батецкого района с правом решающего голоса, определенные постановлением Территориальной избирательной комиссии Батецкого района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3. Комиссия не позднее чем за два дня до получения ею избирательных бюллетеней от полиграфической организации принимает постановление о месте и времени передачи избирательных бюллетеней членам Комиссии, уничтожении лишних избирательных бюллете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4. Изготовленные полиграфической организацией избирательные бюллетени передаются членам Комиссии с правом решающего голоса по акту, в котором указываются дата и время его составления, а также количество передаваемых избирательных бюллетеней. Акт составляется в двух экземплярах, один из которых остается в полиграфической организации, а другой - в Комисс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5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ется акт в двух экземплярах (на каждую избирательную кампанию отдельно), один из которых остается в полиграфической организации, а другой - в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6. Любой член Комиссии, представитель любого избирательного объединения, наименование которого указано в избирательном бюллетене, кандидаты и их уполномоченные представители имеют право присутствовать при передаче избирательных бюллетеней и уничтожении лишних избирательных бюллетеней и подписывать акты, указанные в пунктах 4 и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7. Комиссия обязана оповестить всех указанных в пункте 6 настоящего Порядка лиц о месте, дате и времени проведения передачи избирательных бюллетеней и предоставить возможность присутствовать при этом не менее чем одному представителю каждого избирательного объединения, каждого кандид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8. Комиссия после передачи ей полиграфической организацией избирательных бюллетеней передает их участковым избирательным комиссиям на основании постановления Комиссии о распределении избирательных бюллете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9. </w:t>
      </w:r>
      <w:r>
        <w:rPr>
          <w:sz w:val="28"/>
          <w:szCs w:val="28"/>
        </w:rPr>
        <w:t>О передаче избирательных бюллетеней вышестоящей избирательной комиссией нижестоящим избирательным комиссиям составляется в двух экземплярах акт, в котором указываются дата и время его составления, а также количество передаваемых избирательных бюллетеней</w:t>
      </w:r>
      <w:r>
        <w:rPr>
          <w:sz w:val="28"/>
        </w:rPr>
        <w:t xml:space="preserve"> (приложения № 3 и 4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0. При передаче избирательных бюллетеней участковым избирательным комиссиям производятся их поштучный пересчет и выбраковка, при этом выбракованные избирательные бюллетени (при их выявлении) уничтожаются членами Территориальной избирательной комиссии Батецкого района, о чем составляется акт, который хранится в Территориальной избирательной комиссии Батецкого района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. Ответственность за передачу и сохранность избирательных бюллетеней несут председатели избирательных комиссий, осуществляющих их передачу, получение и хран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>избирательных бюллетеней для голосования на выборах Главы Передольского сельского поселения Батецкого района 10 сентября 2017 год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2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дачи от полиграфической организации избирательн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бюллетеней для голосования </w:t>
      </w:r>
      <w:r>
        <w:rPr>
          <w:rFonts w:cs="Courier New"/>
          <w:b/>
          <w:bCs/>
          <w:sz w:val="28"/>
          <w:szCs w:val="28"/>
        </w:rPr>
        <w:t>на выборах Главы Передольского сельского поселения Батецкого района 10 сентября 2017 год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</w:rPr>
        <w:t>г. Великий Новгород           «___» _________ 2017 года «__» часов «__» минут</w:t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Договором № __ от «___» _________ 2017 года между Территориальной избирательной комиссии Батецкого района и ООО «Типография «Виконт» на изготовление избирательных бюллетеней для голосования на выборах Главы Передольского сельского поселения Батецкого района 10 сентября 2017 года </w:t>
      </w:r>
      <w:r>
        <w:rPr>
          <w:sz w:val="28"/>
          <w:u w:val="single"/>
        </w:rPr>
        <w:t>ООО «Типография «Виконт»</w:t>
      </w:r>
      <w:r>
        <w:rPr>
          <w:sz w:val="28"/>
        </w:rPr>
        <w:t xml:space="preserve"> </w:t>
      </w:r>
    </w:p>
    <w:p>
      <w:pPr>
        <w:pStyle w:val="Normal"/>
        <w:ind w:left="2832" w:firstLine="708"/>
        <w:jc w:val="center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jc w:val="both"/>
        <w:rPr/>
      </w:pPr>
      <w:r>
        <w:rPr>
          <w:sz w:val="28"/>
        </w:rPr>
        <w:t>изготовила</w:t>
      </w:r>
      <w:r>
        <w:rPr>
          <w:sz w:val="28"/>
          <w:szCs w:val="28"/>
        </w:rPr>
        <w:t xml:space="preserve"> в соответствии с представленными образцами и перед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sz w:val="16"/>
          <w:szCs w:val="28"/>
        </w:rPr>
        <w:t>(наименование избирательной комиссии)</w:t>
      </w:r>
    </w:p>
    <w:p>
      <w:pPr>
        <w:pStyle w:val="3"/>
        <w:rPr/>
      </w:pPr>
      <w:r>
        <w:rPr/>
        <w:t>избирательные бюллетени для голосования на выборах Главы Передольского сельского поселения в количестве _____ (________________________) штук.</w:t>
      </w:r>
    </w:p>
    <w:p>
      <w:pPr>
        <w:pStyle w:val="Normal"/>
        <w:ind w:left="708" w:firstLine="708"/>
        <w:jc w:val="center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бирательные бюллетени изготовлены в ООО «Типография «Виконт», по адресу: </w:t>
      </w:r>
      <w:r>
        <w:rPr>
          <w:sz w:val="28"/>
        </w:rPr>
        <w:t>г. Великий Новгород, ул.Береговая, дом 48, корп. 2, в период с ______ до _____ часов «___» августа 2017 года,</w:t>
      </w:r>
      <w:r>
        <w:rPr>
          <w:sz w:val="28"/>
          <w:szCs w:val="28"/>
        </w:rPr>
        <w:t xml:space="preserve"> в присутствии членов Территориальной избирательной комиссии Батец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Бюллетени  получены,  лишних  бюллетеней  не  изготовлено (лишние бюллетени уничтожены по акту),  брака  нет.</w:t>
      </w:r>
    </w:p>
    <w:p>
      <w:pPr>
        <w:pStyle w:val="Normal"/>
        <w:ind w:left="708" w:firstLine="708"/>
        <w:rPr>
          <w:sz w:val="8"/>
        </w:rPr>
      </w:pPr>
      <w:r>
        <w:rPr>
          <w:sz w:val="16"/>
          <w:szCs w:val="28"/>
        </w:rPr>
        <w:t>(нужное подчеркнуть)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394"/>
        <w:gridCol w:w="284"/>
        <w:gridCol w:w="1509"/>
        <w:gridCol w:w="334"/>
        <w:gridCol w:w="2268"/>
      </w:tblGrid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Типография «Виконт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руководителя полиграфиче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Батецкого райо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дседатель Территориальной избирательной комиссии Батецкого района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Батецкого района с правом решающего голо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и лиц, присутствующих при передаче избирательных бюллетеней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>избирательных бюллетеней для голосования на выборах Главы Передольского сельского поселения Батецкого района 10 сентября 2017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3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лишни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</w:rPr>
        <w:t>г. Великий Новгород           «___» _________ 2017 года «__» часов «__» минут</w:t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м Актом подтверждается:</w:t>
      </w:r>
    </w:p>
    <w:p>
      <w:pPr>
        <w:pStyle w:val="31"/>
        <w:spacing w:before="0" w:after="120"/>
        <w:rPr>
          <w:szCs w:val="20"/>
        </w:rPr>
      </w:pPr>
      <w:r>
        <w:rPr>
          <w:szCs w:val="20"/>
        </w:rPr>
        <w:t>1. При печатании избирательных бюллетеней для голосования на выборах Главы Передольского сельского поселения Батецкого района 10 сентября 2017 года было изготовлено следующее количество избирательных бюллетеней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2850"/>
      </w:tblGrid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/>
      </w:pPr>
      <w:r>
        <w:rPr>
          <w:szCs w:val="28"/>
        </w:rPr>
        <w:t>2. Лишние избирательные бюллетени на выборы Главы Передольского сельского поселения Батецкого района в количестве _____ (_________________________) штук,</w:t>
      </w:r>
    </w:p>
    <w:p>
      <w:pPr>
        <w:pStyle w:val="Normal"/>
        <w:ind w:left="708" w:firstLine="708"/>
        <w:rPr>
          <w:sz w:val="8"/>
        </w:rPr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цифрами и прописью)</w:t>
      </w:r>
    </w:p>
    <w:p>
      <w:pPr>
        <w:pStyle w:val="Normal"/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чтожены «___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7 года в присутствии представителя(лей) Заказчика. </w:t>
      </w:r>
    </w:p>
    <w:p>
      <w:pPr>
        <w:pStyle w:val="Normal"/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center"/>
        <w:rPr/>
      </w:pPr>
      <w:r>
        <w:rPr>
          <w:sz w:val="16"/>
        </w:rPr>
        <w:t>(наименование избирательной комиссии, разместившей заказ на изготовление избирательных бюллетеней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Председатель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  <w:p>
            <w:pPr>
              <w:pStyle w:val="Normal"/>
              <w:ind w:firstLine="72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2. Член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21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ООО «Типография «Виконт»</w:t>
      </w:r>
      <w:r>
        <w:rPr>
          <w:sz w:val="28"/>
          <w:szCs w:val="28"/>
        </w:rPr>
        <w:t xml:space="preserve">_ 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Директор типограф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>избирательных бюллетеней для голосования на выборах Главы Передольского сельского поселения Батецкого района 10 сентября 2017 года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передачи избирательных бюллетеней для досрочного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Главы Передольского сельского поселения Батецкого район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7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досрочного голосования на выборах Главы Передольского сельского поселения Батецк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</w:t>
            </w:r>
            <w:r>
              <w:rPr>
                <w:sz w:val="26"/>
                <w:u w:val="single"/>
              </w:rPr>
              <w:t>Тищенко А.В.</w:t>
            </w:r>
            <w:r>
              <w:rPr>
                <w:sz w:val="26"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4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>избирательных бюллетеней для голосования на выборах Главы Передольского сельского поселения Батецкого района 10 сентября 2017 года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Главы Передольского сельского поселения Батецкого район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7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голосования на выборах Главы Передольского сельского поселения Батецк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</w:t>
            </w:r>
            <w:r>
              <w:rPr>
                <w:sz w:val="26"/>
                <w:u w:val="single"/>
              </w:rPr>
              <w:t>Тищенко А.В.</w:t>
            </w:r>
            <w:r>
              <w:rPr>
                <w:sz w:val="26"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5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>избирательных бюллетеней для голосования на выборах Главы Передольского сельского поселения Батецкого района 10 сентября 2017 год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4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выбракованны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 xml:space="preserve">Новгородская область, </w:t>
              <w:br/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7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Настоящим Актом подтверждается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31"/>
        <w:autoSpaceDE w:val="false"/>
        <w:spacing w:before="0" w:after="0"/>
        <w:rPr>
          <w:szCs w:val="20"/>
          <w:u w:val="single"/>
        </w:rPr>
      </w:pPr>
      <w:r>
        <w:rPr>
          <w:szCs w:val="20"/>
        </w:rPr>
        <w:t xml:space="preserve">1. При передаче избирательных бюллетеней для голосования на выборах </w:t>
      </w:r>
      <w:r>
        <w:rPr>
          <w:szCs w:val="20"/>
          <w:u w:val="single"/>
        </w:rPr>
        <w:t>Главы Передольского сельского поселения Батецкого района</w:t>
      </w:r>
    </w:p>
    <w:p>
      <w:pPr>
        <w:pStyle w:val="31"/>
        <w:autoSpaceDE w:val="false"/>
        <w:spacing w:before="0" w:after="0"/>
        <w:ind w:hanging="0"/>
        <w:jc w:val="center"/>
        <w:rPr/>
      </w:pPr>
      <w:r>
        <w:rPr>
          <w:i/>
          <w:iCs/>
          <w:sz w:val="20"/>
          <w:szCs w:val="20"/>
        </w:rPr>
        <w:t>(название избирательной кампании)</w:t>
      </w:r>
    </w:p>
    <w:p>
      <w:pPr>
        <w:pStyle w:val="31"/>
        <w:autoSpaceDE w:val="false"/>
        <w:spacing w:before="0" w:after="0"/>
        <w:ind w:hanging="0"/>
        <w:rPr>
          <w:szCs w:val="20"/>
        </w:rPr>
      </w:pPr>
      <w:r>
        <w:rPr>
          <w:szCs w:val="20"/>
        </w:rPr>
        <w:t>в участковую избирательную комиссию избирательного участка № ___ было выявлено следующее количество бракованных избирательных бюллетеней:</w:t>
      </w:r>
    </w:p>
    <w:p>
      <w:pPr>
        <w:pStyle w:val="31"/>
        <w:autoSpaceDE w:val="false"/>
        <w:spacing w:before="0" w:after="0"/>
        <w:rPr/>
      </w:pPr>
      <w:r>
        <w:rPr>
          <w:szCs w:val="20"/>
        </w:rPr>
        <w:t xml:space="preserve">1.1. Общее количество избирательных бюллетеней, переданных в участковую избирательную комиссию избирательного участка № _______ </w:t>
      </w:r>
    </w:p>
    <w:p>
      <w:pPr>
        <w:pStyle w:val="TextBody"/>
        <w:autoSpaceDE w:val="false"/>
        <w:rPr/>
      </w:pPr>
      <w:r>
        <w:rPr/>
        <w:t>_______________________________________________________________ шт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ind w:firstLine="567"/>
        <w:rPr>
          <w:sz w:val="28"/>
        </w:rPr>
      </w:pPr>
      <w:r>
        <w:rPr>
          <w:sz w:val="28"/>
        </w:rPr>
        <w:t>1.2. Количество бракованных избирательных бюллетеней</w:t>
      </w:r>
    </w:p>
    <w:p>
      <w:pPr>
        <w:pStyle w:val="TextBody"/>
        <w:autoSpaceDE w:val="false"/>
        <w:rPr/>
      </w:pPr>
      <w:r>
        <w:rPr/>
        <w:t>______________________________________________________________ шт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ind w:firstLine="567"/>
        <w:rPr/>
      </w:pPr>
      <w:r>
        <w:rPr>
          <w:sz w:val="28"/>
        </w:rPr>
        <w:t>2. Выбракованные избирательные бюллетени в количестве ___________ штук уничтожены «____» _____________ 2017 года.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08"/>
        <w:gridCol w:w="2036"/>
        <w:gridCol w:w="2517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u w:val="single"/>
              </w:rPr>
            </w:pPr>
            <w:r>
              <w:rPr>
                <w:iCs/>
                <w:sz w:val="26"/>
                <w:u w:val="single"/>
              </w:rPr>
              <w:t>Территориальной избирательной комиссии Батец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наименование территориальной избирательной комиссии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М.П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_</w:t>
            </w:r>
            <w:r>
              <w:rPr>
                <w:sz w:val="26"/>
                <w:u w:val="single"/>
              </w:rPr>
              <w:t>А.В. Тищенко</w:t>
            </w:r>
            <w:r>
              <w:rPr>
                <w:sz w:val="26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29" w:hRule="atLeast"/>
        </w:trPr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члены Территориальной избирательной комиссии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29" w:hRule="atLeast"/>
        </w:trPr>
        <w:tc>
          <w:tcPr>
            <w:tcW w:w="4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6"/>
              </w:rPr>
            </w:pPr>
            <w:r>
              <w:rPr>
                <w:rFonts w:cs="Courier New" w:ascii="Courier New" w:hAnsi="Courier New"/>
                <w:i/>
                <w:iCs/>
                <w:sz w:val="2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0 статьи 52 областного закона от 21 июня 2007 года № 121-ОЗ «О выборах Главы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3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0 статьи 52 областного закона от 21 июня 2007 года № 121-ОЗ «О выборах Главы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7-08-16T17:43:00Z</cp:lastPrinted>
  <dcterms:modified xsi:type="dcterms:W3CDTF">2017-08-16T13:43:00Z</dcterms:modified>
  <cp:revision>21</cp:revision>
  <dc:subject/>
  <dc:title> </dc:title>
</cp:coreProperties>
</file>