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jc w:val="right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Приложение № 2</w:t>
        <w:br/>
        <w:t>к постановлению Избирательной комиссии</w:t>
        <w:br/>
        <w:t>Новгородской области от 14.07.2017 № 16/2-6 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График</w:t>
        <w:br/>
        <w:t>приема участковыми избирательными комиссиями</w:t>
        <w:br/>
        <w:t>специальных заявлений избирателей о включении в список</w:t>
        <w:br/>
        <w:t>избирателей по месту нахождения на одном из избирательных участков, определенных постановлением Избирательной комиссии Новгородской области от 05.07.2017 № 15/1-6, на досрочных выборах Губернатора Новгородской области 10 сентября 2017 года</w:t>
      </w: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759"/>
        <w:gridCol w:w="2979"/>
        <w:gridCol w:w="2400"/>
      </w:tblGrid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№</w:t>
            </w:r>
            <w:r>
              <w:rPr>
                <w:rFonts w:eastAsia="Roboto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Наименование</w:t>
              <w:br/>
              <w:t>избирательной комиссии, осуществляющей прием заявлений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Период</w:t>
              <w:br/>
              <w:t>приема заявлени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Время</w:t>
              <w:br/>
              <w:t>приема заявлени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4</w:t>
            </w:r>
          </w:p>
        </w:tc>
      </w:tr>
      <w:tr>
        <w:trPr/>
        <w:tc>
          <w:tcPr>
            <w:tcW w:w="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right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Участковые избирательные комиссии, расположенные на территории муниципальных районов Новгородской области...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5 по 8 сентября</w:t>
              <w:br/>
              <w:t>2017 год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14:00 до 18:00</w:t>
            </w:r>
          </w:p>
        </w:tc>
      </w:tr>
      <w:tr>
        <w:trPr/>
        <w:tc>
          <w:tcPr>
            <w:tcW w:w="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3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9 сентября 2017 год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10:00 до 14: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415">
    <w:name w:val="14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1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2:00Z</dcterms:modified>
  <cp:revision>1</cp:revision>
  <dc:subject/>
  <dc:title/>
</cp:coreProperties>
</file>