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E1D1E"/>
          <w:kern w:val="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1E1D1E"/>
          <w:kern w:val="0"/>
          <w:sz w:val="30"/>
          <w:szCs w:val="30"/>
          <w:lang w:eastAsia="ru-RU"/>
        </w:rPr>
        <w:t>Избранные депутаты Мойкинского и Передольского сельских поселений, Глава Мойкинского сельского поселения приступили к работ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24 и 25 сентября 2015 года состоялись первые заседания избранных 13 сентября 2015 года депутатов Советов депутатов Мойкинского и Передольского сельских поселений. Председатель Территориальной избирательной комиссии Батецкого района А.В. Тищенко проинформировал собравшихся об итогах выборов и вручил избранным депутатам удостоверения об избрании.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Затем председатель комиссии подвел итоги работы участковых избирательных комиссий. «Выборы прошли на должном профессиональном уровне избирательных комиссий, при высокой активности избирателей», - отметил председатель избиркома. Благодарственные письма Администрации района членам участковых комиссий вручил Глава района В.Н. Иванов, почетные грамоты и благодарности Территориальной избирательной комиссии Батецкого района вручил А.В. Тищенк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После первого заседания Совета депутатов Мойкинского сельского поселения, в тот же день, 25 сентября 2015 года, состоялась инаугурация вновь избранного Главы Мойкинского сельского поселения - Ивановой Светланы Николаевны.</w:t>
      </w:r>
    </w:p>
    <w:p>
      <w:pPr>
        <w:pStyle w:val="Normal"/>
        <w:shd w:fill="FFFFFF" w:val="clear"/>
        <w:spacing w:lineRule="auto" w:line="24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Избранных депутатов и Главу Мойкинского сельского поселения поздравили Глава района В.Н. Иванов, заместитель Главы администрации района О.А. Ковалева и председатель районного избиркома А.В. Тищенко. Выступающие выразили надежду на плодотворную и ответственную работу новых составов Советов депутатов двух поселений и Главы Мойкинского сельского поселения.</w:t>
      </w:r>
    </w:p>
    <w:p>
      <w:pPr>
        <w:pStyle w:val="Normal"/>
        <w:spacing w:before="0" w:after="160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51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51:00Z</dcterms:modified>
  <cp:revision>1</cp:revision>
  <dc:subject/>
  <dc:title/>
</cp:coreProperties>
</file>