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85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городская область Батецкий район</w:t>
      </w:r>
    </w:p>
    <w:p>
      <w:pPr>
        <w:pStyle w:val="Heading3"/>
        <w:rPr/>
      </w:pPr>
      <w:r>
        <w:rPr>
          <w:sz w:val="24"/>
          <w:szCs w:val="24"/>
        </w:rPr>
        <w:t xml:space="preserve">СОВЕТ ДЕПУТАТОВ </w:t>
      </w:r>
      <w:r>
        <w:rPr>
          <w:caps/>
          <w:sz w:val="24"/>
          <w:szCs w:val="24"/>
        </w:rPr>
        <w:t>Мой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десятимандатного избирате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выборов депутатов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йкинского сельского поселения и ее графического изобра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нято Советом депутатов Мойкинского сельского поселения 29  апреля  2015 год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right="-1" w:firstLine="851"/>
        <w:rPr/>
      </w:pPr>
      <w:r>
        <w:rPr>
          <w:sz w:val="24"/>
          <w:szCs w:val="24"/>
        </w:rPr>
        <w:t xml:space="preserve">В соответствии со статьей 18 Федерального закона от 12 июня 2002 года № 67-ФЗ «Об основных гарантиях избирательных прав и права на участие в референдуме граждан Российской Федерации», статьей 12 областного закона от 30 июля 2007 года № 147-ОЗ «О выборах депутатов представительного органа муниципального образования в Новгородской области», постановлением Территориальной избирательной комиссии Батецкого района от 24 ноября 2014 года № 95/2-2 «Об определении Схемы десятимандатного избирательного округа по выборам депутатов Совета депутатов Мойкинского сельского поселения второго созыва» и на основании данных ГАС «Выборы» о численности избирателей на 1 января 2015 года  </w:t>
      </w:r>
    </w:p>
    <w:p>
      <w:pPr>
        <w:pStyle w:val="TextBodyIndent"/>
        <w:ind w:right="-1" w:firstLine="851"/>
        <w:rPr>
          <w:sz w:val="24"/>
          <w:szCs w:val="24"/>
        </w:rPr>
      </w:pPr>
      <w:r>
        <w:rPr>
          <w:sz w:val="24"/>
          <w:szCs w:val="24"/>
        </w:rPr>
        <w:t>Совет депутатов Мойкинского сельского поселения</w:t>
      </w:r>
    </w:p>
    <w:p>
      <w:pPr>
        <w:pStyle w:val="TextBodyIndent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схему десятимандатного избирательного округа для  выборов депутатов Совета депутатов Мойкинского сельского поселения (приложение 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графическое изображение схемы десятимандатного избирательного округа для выборов депутатов Совета депутатов Мойкинского сельского поселения (приложение 2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публиковать решение в муниципальной газете «Мойкинский бюллетен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8" w:right="-483" w:hanging="14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                                                                           Р.Ф.Андрия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9-С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04.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 Мойка</w:t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й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4.2015 № 249-СД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имандатного избирательного округ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ыборов депутатов Совета депута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кинского сельского посел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мандатный избирательный округ № 1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дер. Мойк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избирательного округа совпадают с границами Мойкинского сельского поселени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округа входят все населенные пункты Мойкинского сельского поселени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избирателей - 1221 человек.</w:t>
      </w:r>
    </w:p>
    <w:p>
      <w:pPr>
        <w:sectPr>
          <w:type w:val="nextPage"/>
          <w:pgSz w:w="11906" w:h="16838"/>
          <w:pgMar w:left="1843" w:right="566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4.2015 № 249-С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рафическое изображение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ы десятимандатного избирательного округ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ыборов депутатов Совета депутатов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йкинского сельского поселен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910580" cy="4946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1048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ourier New" w:hAnsi="Courier New" w:cs="Courier New"/>
      <w:b/>
      <w:sz w:val="24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1"/>
    <w:qFormat/>
    <w:rPr>
      <w:rFonts w:ascii="Courier New" w:hAnsi="Courier New" w:eastAsia="Times New Roman" w:cs="Times New Roman"/>
      <w:b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48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41:00Z</dcterms:created>
  <dc:creator>user</dc:creator>
  <dc:description/>
  <cp:keywords/>
  <dc:language>en-US</dc:language>
  <cp:lastModifiedBy>Bux</cp:lastModifiedBy>
  <cp:lastPrinted>2014-04-04T14:42:00Z</cp:lastPrinted>
  <dcterms:modified xsi:type="dcterms:W3CDTF">2015-04-30T09:07:00Z</dcterms:modified>
  <cp:revision>6</cp:revision>
  <dc:subject/>
  <dc:title> </dc:title>
</cp:coreProperties>
</file>