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6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/6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личестве подписей избирателей, необходимых для регистрации кандидатов в депутаты Совета депутатов Мойкинского сельского поселения Батецкого района второго созыва, и о количестве подписей избирателей, подлежащих проверке при проведении выборов депутатов Совета депутатов Мойкинского сельского поселения Батецкого района второго созыв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 частями 4 и 21 статьи 32, частью 3 статьи 35 областного закона от 30 июля 2007 года № 147-ОЗ «О выборах депутатов представительного органа муниципального образования в Новгородской области» (далее - областной закон от 30 июля 2007 года № 147-ОЗ) и пунктом 12.1 Регламента Территориальной избирательной комиссии Батецкого района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1. Определить количество подписей, необходимое для регистрации кандидатов в депутаты Совета депутатов Мойкинского сельского поселения Батецкого района второго созыва по десятимандатному избирательному округу - 10 - 14 подписе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Численность избирателей в десятимандатном избирательном округе - 1221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2. Установить, что при проведении проверки подписей избирателей проверке полежат все представленные подписи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5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5-06-22T18:20:00Z</cp:lastPrinted>
  <dcterms:modified xsi:type="dcterms:W3CDTF">2015-06-23T14:10:00Z</dcterms:modified>
  <cp:revision>9</cp:revision>
  <dc:subject/>
  <dc:title> </dc:title>
</cp:coreProperties>
</file>