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К сведению кандид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Территориальная избирательная комиссия Батецкого района производит прием документов о выдвижении кандидатов в депутаты Совета депутатов Мойкинского сельского поселения Батецкого района второго созыва, Главы Мойкинского сельского поселения Батецкого района и депутаты Совета депутатов Передольского сельского поселения Батецкого района третьего созыва </w:t>
      </w: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в рабочие дни с 26 июня по 21 июля с 9.00 до 18.00 после предварительного информирования Комиссии о намерении представления документ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0:00Z</dcterms:created>
  <dc:creator>user</dc:creator>
  <dc:description/>
  <dc:language>en-US</dc:language>
  <cp:lastModifiedBy>user</cp:lastModifiedBy>
  <dcterms:modified xsi:type="dcterms:W3CDTF">2015-07-22T06:11:00Z</dcterms:modified>
  <cp:revision>1</cp:revision>
  <dc:subject/>
  <dc:title/>
</cp:coreProperties>
</file>