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тец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7.201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02/8-2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 внесении изменений в постановления Территориальной избирательной комиссии Батецкого района от 23 июня 2015 года о количестве</w:t>
      </w:r>
      <w:r>
        <w:rPr>
          <w:b/>
          <w:bCs/>
          <w:sz w:val="26"/>
          <w:szCs w:val="28"/>
        </w:rPr>
        <w:t xml:space="preserve"> подписей избирателей, необходимых для регистрации кандидатов</w:t>
      </w:r>
      <w:r>
        <w:rPr>
          <w:b/>
          <w:sz w:val="26"/>
          <w:szCs w:val="28"/>
        </w:rPr>
        <w:t xml:space="preserve"> в депутаты Совета депутатов Мойкинского сельского поселения Батецкого района второго созыва,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</w:t>
      </w:r>
    </w:p>
    <w:p>
      <w:pPr>
        <w:pStyle w:val="Normal"/>
        <w:ind w:firstLine="567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31"/>
        <w:autoSpaceDE w:val="true"/>
        <w:spacing w:lineRule="auto" w:line="240"/>
        <w:rPr>
          <w:sz w:val="26"/>
        </w:rPr>
      </w:pPr>
      <w:r>
        <w:rPr>
          <w:sz w:val="26"/>
        </w:rPr>
        <w:t xml:space="preserve">В соответствии с частями 4 и 21 статьи 32, частью 3 статьи 35 областного закона от 30 июля 2007 года № 147-ОЗ «О выборах депутатов представительного органа муниципального образования в Новгородской области» (далее - областной закон от 30 июля 2007 года № 147-ОЗ), частями 2 и 10 статьи 23 областного закона от 21 июня 2007 года № 121-ОЗ «О выборах Главы муниципального образования в Новгородской области» (далее - областной закон от 21 июня 2007 года № 121-ОЗ) и статьей 12.1 Регламента Территориальной избирательной комиссии Батецкого района, 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Территориальная избирательная комиссия Батецкого района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ПОСТАНОВЛЯЕТ: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1. Внести изменение в постановление Территориальной избирательной комиссии Батецкого района от 23 июня 2015 года № 100/6-2 «О количестве подписей избирателей, необходимых для регистрации кандидатов в депутаты Совета депутатов Мойкинского сельского поселения Батецкого района второго созыва, и о количестве подписей избирателей, подлежащих проверке при проведении выборов депутатов Совета депутатов Мойкинского сельского поселения Батецкого района второго созыва», пункт 1 изложив в новой редакции: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«1. Определить количество подписей, необходимое для регистрации кандидатов в депутаты Совета депутатов Мойкинского сельского поселения Батецкого района второго созыва по десятимандатному избирательному округу - 10 подписей. 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Определить, что количество представляемых для регистрации кандидата подписей избирателей может превышать количество подписей, установленное абзацем 1 настоящего постановления, необходимое для регистрации кандидата, не более чем на четыре подписи.</w:t>
      </w:r>
    </w:p>
    <w:p>
      <w:pPr>
        <w:pStyle w:val="Normal"/>
        <w:spacing w:before="120" w:after="12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Численность избирателей в десятимандатном избирательном округе - 1221».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2. Внести изменение в постановление Территориальной избирательной комиссии Батецкого района от 23 июня 2015 года № 100/7-2 «О количестве подписей избирателей, необходимых для регистрации кандидатов в депутаты Совета депутатов Передольского сельского поселения Батецкого района третьего созыва, и о количестве подписей избирателей, подлежащих проверке при проведении выборов депутатов Совета депутатов Передольского сельского поселения Батецкого района третьего созыва», пункт 1 изложив в новой редакции:</w:t>
      </w:r>
    </w:p>
    <w:p>
      <w:pPr>
        <w:pStyle w:val="Normal"/>
        <w:spacing w:before="120" w:after="12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«1. Определить количество подписей, необходимое для регистрации кандидатов в депутаты Совета депутатов Передольского сельского поселения Батецкого района третьего созыва по десятимандатному избирательному округу - 10. 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Определить, что количество представляемых для регистрации кандидата подписей избирателей может превышать количество подписей, установленное абзацем 1 настоящего постановления, необходимое для регистрации кандидата, не более чем на четыре подписи.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Численность избирателей в десятимандатном избирательном округе - 996».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3. Внести изменение в постановление Территориальной избирательной комиссии Батецкого района от 23 июня 2015 года № 100/8-2 «О количестве подписей избирателей, необходимом для регистрации кандидата на выборную должность Главы Мойкинского сельского поселения Батецкого района», пункт 1 изложив в новой редакции:</w:t>
      </w:r>
    </w:p>
    <w:p>
      <w:pPr>
        <w:pStyle w:val="Normal"/>
        <w:spacing w:before="120" w:after="12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«1. Определить количество подписей, необходимое для регистрации кандидата на выборную должность Главы Мойкинского сельского поселения Батецкого района - 10 подписей. 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Определить, что количество представляемых для регистрации кандидата подписей избирателей может превышать количество подписей, установленное абзацем 1 настоящего постановления, необходимое для регистрации кандидата, не более чем на четыре подписи.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Численность избирателей в Мойкинском сельском поселении по состоянию на 01.01.2015 составляет 1221».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4. Направить настоящее постановление для размещения на странице Территориальной избирательной комиссии Батецкого района сайта Администрации Батец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68"/>
        <w:gridCol w:w="2092"/>
      </w:tblGrid>
      <w:tr>
        <w:trPr/>
        <w:tc>
          <w:tcPr>
            <w:tcW w:w="5495" w:type="dxa"/>
            <w:tcBorders/>
          </w:tcPr>
          <w:p>
            <w:pPr>
              <w:pStyle w:val="TextBody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.В. Тищ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екретарь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.В. Умаров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58:00Z</dcterms:created>
  <dc:creator>Bux</dc:creator>
  <dc:description>О формировании УИК по выборам ОМСУ и назначении пред УИК</dc:description>
  <cp:keywords/>
  <dc:language>en-US</dc:language>
  <cp:lastModifiedBy>Bux</cp:lastModifiedBy>
  <cp:lastPrinted>2015-07-03T17:20:00Z</cp:lastPrinted>
  <dcterms:modified xsi:type="dcterms:W3CDTF">2015-07-06T05:23:00Z</dcterms:modified>
  <cp:revision>4</cp:revision>
  <dc:subject/>
  <dc:title> </dc:title>
</cp:coreProperties>
</file>