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8"/>
          <w:szCs w:val="28"/>
          <w:lang w:eastAsia="ru-RU"/>
        </w:rPr>
        <w:t>О порядке выдвижения кандидатов на выборы 13 сентября 2015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303030"/>
          <w:sz w:val="28"/>
          <w:szCs w:val="28"/>
          <w:lang w:eastAsia="ru-RU"/>
        </w:rPr>
        <w:t>Уважаемые избирател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8"/>
          <w:szCs w:val="28"/>
          <w:lang w:eastAsia="ru-RU"/>
        </w:rPr>
        <w:t>Мойкинского и Передольского сельских поселений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В соответствии с законодательно установленной последовательностью проведения избирательных кампаний с 26 июня 2015 года осуществляется выдвижение кандидатов в депутаты Совета депутатов Мойкинского сельского поселения Батецкого района второго созыва, Совета депутатов Передольского сельского поселения Батецкого района третьего созыва и кандидатов на выборную должность Главы Мойки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Граждане Российской Федерации, обладающие пассивным избирательным правом, могут быть выдвинуты кандидатами на указанных выборах путем самовыдвижения либо путем выдвижения избирательным объедин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Избирательными объединениями являются политические партии и иные общественные объединения, уставы которых предусматривают участие в выборах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Избирательные объединения более организованы. Некоторые из них уже начали работу по выдвижению кандидатов на предстоящих выборах. Территориальная избирательная комиссия района будет информировать избирателей района о фактах выдвижения кандид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А кандидатам, которые имеют намерения выдвинуть себя в порядке самовыдвижения, следует начать с изучения положений статьи 26 областного закона от 30 июля 2007 года № 147-ОЗ «О выборах депутатов представительного органа муниципального образования в Новгородской области» или статьи 19 областного закона от 21 июня 2007 года № 121-ОЗ «О выборах Главы муниципального образования в Новгородской области». Кроме того, любую консультацию о порядке самовыдвижения кандидатов можно получить в Территориальной избирательной комиссии Батецкого рай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Период выдвижения кандидатов и путем самовыдвижения и путем выдвижения избирательным объединением заканчивается не позднее чем через 25 дней после дня официального опубликования решения о назначении выборов в 18 часов (часть 6 статьи 26 областного закона № 147-ОЗ), то есть, в 18 часов 21 июля 2015 года. Об этом надо помнить и не опоздать представить все предусмотренные для выдвижения кандидатов документы в Территориальную избирательную комиссию Батецкого район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8"/>
          <w:szCs w:val="28"/>
          <w:lang w:eastAsia="ru-RU"/>
        </w:rPr>
        <w:t>Территориальная избирательная комиссия Батецкого райо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11:00Z</dcterms:created>
  <dc:creator>user</dc:creator>
  <dc:description/>
  <dc:language>en-US</dc:language>
  <cp:lastModifiedBy>user</cp:lastModifiedBy>
  <dcterms:modified xsi:type="dcterms:W3CDTF">2015-07-22T06:11:00Z</dcterms:modified>
  <cp:revision>1</cp:revision>
  <dc:subject/>
  <dc:title/>
</cp:coreProperties>
</file>