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6"/>
          <w:szCs w:val="28"/>
        </w:rPr>
      </w:pPr>
      <w:r>
        <w:rPr>
          <w:sz w:val="26"/>
          <w:szCs w:val="28"/>
        </w:rPr>
      </w:r>
    </w:p>
    <w:p>
      <w:pPr>
        <w:pStyle w:val="Heading1"/>
        <w:rPr>
          <w:sz w:val="26"/>
        </w:rPr>
      </w:pPr>
      <w:r>
        <w:rPr>
          <w:sz w:val="26"/>
        </w:rPr>
        <w:t>Российская Федерация</w:t>
      </w:r>
    </w:p>
    <w:p>
      <w:pPr>
        <w:pStyle w:val="Normal"/>
        <w:jc w:val="center"/>
        <w:rPr>
          <w:sz w:val="26"/>
        </w:rPr>
      </w:pPr>
      <w:r>
        <w:rPr>
          <w:sz w:val="26"/>
        </w:rPr>
        <w:t>Новгородская область</w:t>
      </w:r>
    </w:p>
    <w:p>
      <w:pPr>
        <w:pStyle w:val="Normal"/>
        <w:jc w:val="center"/>
        <w:rPr>
          <w:sz w:val="26"/>
        </w:rPr>
      </w:pPr>
      <w:r>
        <w:rPr>
          <w:sz w:val="26"/>
        </w:rPr>
      </w:r>
    </w:p>
    <w:p>
      <w:pPr>
        <w:pStyle w:val="Heading2"/>
        <w:rPr>
          <w:sz w:val="26"/>
        </w:rPr>
      </w:pPr>
      <w:r>
        <w:rPr>
          <w:sz w:val="26"/>
        </w:rPr>
        <w:t>Территориальная избирательная комиссия</w:t>
      </w:r>
    </w:p>
    <w:p>
      <w:pPr>
        <w:pStyle w:val="Normal"/>
        <w:jc w:val="center"/>
        <w:rPr>
          <w:b/>
          <w:b/>
          <w:bCs/>
          <w:sz w:val="26"/>
        </w:rPr>
      </w:pPr>
      <w:r>
        <w:rPr>
          <w:b/>
          <w:bCs/>
          <w:sz w:val="26"/>
        </w:rPr>
        <w:t>Батецкого района</w:t>
      </w:r>
    </w:p>
    <w:p>
      <w:pPr>
        <w:pStyle w:val="Normal"/>
        <w:jc w:val="center"/>
        <w:rPr>
          <w:b/>
          <w:b/>
          <w:bCs/>
          <w:sz w:val="26"/>
        </w:rPr>
      </w:pPr>
      <w:r>
        <w:rPr>
          <w:b/>
          <w:bCs/>
          <w:sz w:val="26"/>
        </w:rPr>
      </w:r>
    </w:p>
    <w:p>
      <w:pPr>
        <w:pStyle w:val="Heading1"/>
        <w:rPr>
          <w:b/>
          <w:b/>
          <w:bCs/>
          <w:spacing w:val="60"/>
          <w:sz w:val="26"/>
          <w:szCs w:val="28"/>
        </w:rPr>
      </w:pPr>
      <w:r>
        <w:rPr>
          <w:b/>
          <w:bCs/>
          <w:spacing w:val="60"/>
          <w:sz w:val="26"/>
          <w:szCs w:val="28"/>
        </w:rPr>
        <w:t>Постановление</w:t>
      </w:r>
    </w:p>
    <w:p>
      <w:pPr>
        <w:pStyle w:val="Normal"/>
        <w:rPr>
          <w:b/>
          <w:b/>
          <w:bCs/>
          <w:spacing w:val="60"/>
          <w:sz w:val="26"/>
          <w:szCs w:val="28"/>
        </w:rPr>
      </w:pPr>
      <w:r>
        <w:rPr>
          <w:b/>
          <w:bCs/>
          <w:spacing w:val="60"/>
          <w:sz w:val="26"/>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6"/>
                <w:szCs w:val="28"/>
              </w:rPr>
            </w:pPr>
            <w:r>
              <w:rPr>
                <w:sz w:val="26"/>
                <w:szCs w:val="28"/>
              </w:rPr>
              <w:t>от 24.11.2014</w:t>
            </w:r>
          </w:p>
        </w:tc>
        <w:tc>
          <w:tcPr>
            <w:tcW w:w="6095" w:type="dxa"/>
            <w:tcBorders/>
          </w:tcPr>
          <w:p>
            <w:pPr>
              <w:pStyle w:val="Normal"/>
              <w:snapToGrid w:val="false"/>
              <w:jc w:val="right"/>
              <w:rPr>
                <w:sz w:val="26"/>
                <w:szCs w:val="28"/>
              </w:rPr>
            </w:pPr>
            <w:r>
              <w:rPr>
                <w:sz w:val="26"/>
                <w:szCs w:val="28"/>
              </w:rPr>
            </w:r>
          </w:p>
        </w:tc>
        <w:tc>
          <w:tcPr>
            <w:tcW w:w="1808" w:type="dxa"/>
            <w:tcBorders/>
          </w:tcPr>
          <w:p>
            <w:pPr>
              <w:pStyle w:val="Normal"/>
              <w:rPr/>
            </w:pPr>
            <w:r>
              <w:rPr>
                <w:sz w:val="26"/>
                <w:szCs w:val="28"/>
              </w:rPr>
              <w:t xml:space="preserve">№ </w:t>
            </w:r>
            <w:r>
              <w:rPr>
                <w:sz w:val="26"/>
                <w:szCs w:val="28"/>
              </w:rPr>
              <w:t xml:space="preserve">95/3-2 </w:t>
            </w:r>
          </w:p>
        </w:tc>
      </w:tr>
      <w:tr>
        <w:trPr/>
        <w:tc>
          <w:tcPr>
            <w:tcW w:w="1951" w:type="dxa"/>
            <w:tcBorders/>
          </w:tcPr>
          <w:p>
            <w:pPr>
              <w:pStyle w:val="Normal"/>
              <w:snapToGrid w:val="false"/>
              <w:rPr>
                <w:sz w:val="26"/>
                <w:szCs w:val="28"/>
              </w:rPr>
            </w:pPr>
            <w:r>
              <w:rPr>
                <w:sz w:val="26"/>
                <w:szCs w:val="28"/>
              </w:rPr>
            </w:r>
          </w:p>
        </w:tc>
        <w:tc>
          <w:tcPr>
            <w:tcW w:w="6095" w:type="dxa"/>
            <w:tcBorders/>
          </w:tcPr>
          <w:p>
            <w:pPr>
              <w:pStyle w:val="Normal"/>
              <w:jc w:val="center"/>
              <w:rPr/>
            </w:pPr>
            <w:r>
              <w:rPr>
                <w:sz w:val="26"/>
                <w:szCs w:val="28"/>
              </w:rPr>
              <w:t>пос. Батецкий</w:t>
            </w:r>
          </w:p>
        </w:tc>
        <w:tc>
          <w:tcPr>
            <w:tcW w:w="1808" w:type="dxa"/>
            <w:tcBorders/>
          </w:tcPr>
          <w:p>
            <w:pPr>
              <w:pStyle w:val="Normal"/>
              <w:snapToGrid w:val="false"/>
              <w:rPr>
                <w:sz w:val="26"/>
                <w:szCs w:val="28"/>
              </w:rPr>
            </w:pPr>
            <w:r>
              <w:rPr>
                <w:sz w:val="26"/>
                <w:szCs w:val="28"/>
              </w:rPr>
            </w:r>
          </w:p>
        </w:tc>
      </w:tr>
    </w:tbl>
    <w:p>
      <w:pPr>
        <w:pStyle w:val="TextBody"/>
        <w:rPr>
          <w:sz w:val="26"/>
        </w:rPr>
      </w:pPr>
      <w:r>
        <w:rPr>
          <w:sz w:val="26"/>
        </w:rPr>
      </w:r>
    </w:p>
    <w:p>
      <w:pPr>
        <w:pStyle w:val="ConsTitle"/>
        <w:widowControl/>
        <w:spacing w:before="0" w:after="120"/>
        <w:ind w:right="0" w:hanging="0"/>
        <w:jc w:val="center"/>
        <w:rPr>
          <w:rFonts w:ascii="Times New Roman" w:hAnsi="Times New Roman" w:cs="Times New Roman"/>
          <w:sz w:val="26"/>
          <w:szCs w:val="28"/>
        </w:rPr>
      </w:pPr>
      <w:r>
        <w:rPr>
          <w:rFonts w:cs="Times New Roman" w:ascii="Times New Roman" w:hAnsi="Times New Roman"/>
          <w:sz w:val="26"/>
          <w:szCs w:val="28"/>
        </w:rPr>
        <w:t xml:space="preserve">Об определении Схемы десятимандатного избирательного округа </w:t>
        <w:br/>
        <w:t xml:space="preserve">по выборам депутатов Совета депутатов Передольского сельского поселения </w:t>
        <w:br/>
        <w:t>третьего созыва</w:t>
      </w:r>
    </w:p>
    <w:p>
      <w:pPr>
        <w:pStyle w:val="ConsTitle"/>
        <w:widowControl/>
        <w:ind w:right="0" w:hanging="0"/>
        <w:jc w:val="center"/>
        <w:rPr>
          <w:rFonts w:ascii="Times New Roman" w:hAnsi="Times New Roman" w:cs="Times New Roman"/>
          <w:sz w:val="26"/>
          <w:szCs w:val="28"/>
        </w:rPr>
      </w:pPr>
      <w:r>
        <w:rPr>
          <w:rFonts w:cs="Times New Roman" w:ascii="Times New Roman" w:hAnsi="Times New Roman"/>
          <w:sz w:val="26"/>
          <w:szCs w:val="28"/>
        </w:rPr>
      </w:r>
    </w:p>
    <w:p>
      <w:pPr>
        <w:pStyle w:val="TextBodyIndent"/>
        <w:rPr>
          <w:color w:val="000000"/>
          <w:sz w:val="26"/>
          <w:szCs w:val="28"/>
        </w:rPr>
      </w:pPr>
      <w:r>
        <w:rPr>
          <w:color w:val="000000"/>
          <w:sz w:val="26"/>
        </w:rPr>
        <w:t xml:space="preserve">В соответствии со статьей 18 Федерального закона от 12 июня 2002 года </w:t>
        <w:br/>
        <w:t>№ 67-ФЗ «Об основных гарантиях избирательных прав и права на участие в  референдуме граждан Российской Федерации», пунктами 4 и 5 статьи 4 Федерального закона 02 октября 2012 года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статьей 12 областного закона от 30 июля 2007 года № 147-ОЗ «О выборах депутатов представительного органа муниципального образования в Новгородской области»</w:t>
      </w:r>
      <w:r>
        <w:rPr>
          <w:sz w:val="26"/>
        </w:rPr>
        <w:t xml:space="preserve">, </w:t>
      </w:r>
      <w:r>
        <w:rPr>
          <w:color w:val="000000"/>
          <w:sz w:val="26"/>
        </w:rPr>
        <w:t>пунктом 12.1 Регламента Территориальной избирательной комиссии Батецкого района, на основании данных ГАС «Выборы» на 1 июля 2014 года,</w:t>
      </w:r>
    </w:p>
    <w:p>
      <w:pPr>
        <w:pStyle w:val="ConsNormal"/>
        <w:widowControl/>
        <w:ind w:right="0" w:firstLine="567"/>
        <w:jc w:val="both"/>
        <w:rPr>
          <w:rFonts w:ascii="Times New Roman" w:hAnsi="Times New Roman" w:cs="Times New Roman"/>
          <w:sz w:val="26"/>
          <w:szCs w:val="28"/>
        </w:rPr>
      </w:pPr>
      <w:r>
        <w:rPr>
          <w:rFonts w:cs="Times New Roman" w:ascii="Times New Roman" w:hAnsi="Times New Roman"/>
          <w:sz w:val="26"/>
          <w:szCs w:val="28"/>
        </w:rPr>
        <w:t xml:space="preserve">Территориальная избирательная комиссия Батецкого района  </w:t>
      </w:r>
    </w:p>
    <w:p>
      <w:pPr>
        <w:pStyle w:val="Normal"/>
        <w:autoSpaceDE w:val="false"/>
        <w:spacing w:before="120" w:after="0"/>
        <w:ind w:firstLine="567"/>
        <w:jc w:val="both"/>
        <w:rPr>
          <w:sz w:val="26"/>
        </w:rPr>
      </w:pPr>
      <w:r>
        <w:rPr>
          <w:sz w:val="26"/>
        </w:rPr>
        <w:t>ПОСТАНОВЛЯЕТ:</w:t>
      </w:r>
    </w:p>
    <w:p>
      <w:pPr>
        <w:pStyle w:val="2"/>
        <w:rPr/>
      </w:pPr>
      <w:r>
        <w:rPr>
          <w:sz w:val="26"/>
        </w:rPr>
        <w:t>1. Определить Схему десятимандатного избирательного округа для выборов депутатов Совета депутатов Передольского сельского поселения третьего созыва (приложение № 1) и ее графическое изображение (приложение № 2).</w:t>
      </w:r>
    </w:p>
    <w:p>
      <w:pPr>
        <w:pStyle w:val="Normal"/>
        <w:ind w:firstLine="567"/>
        <w:jc w:val="both"/>
        <w:rPr/>
      </w:pPr>
      <w:r>
        <w:rPr>
          <w:sz w:val="26"/>
        </w:rPr>
        <w:t>2. Направить Схему десятимандатного избирательного округа для выборов депутатов Совета депутатов Передольского сельского поселения третьего созыва и ее графическое изображение в Совет депутатов Передольского сельского поселения Батецкого муниципального района на утверждение.</w:t>
      </w:r>
    </w:p>
    <w:p>
      <w:pPr>
        <w:pStyle w:val="TextBody"/>
        <w:jc w:val="left"/>
        <w:rPr>
          <w:b w:val="false"/>
          <w:b w:val="false"/>
          <w:bCs w:val="false"/>
          <w:sz w:val="22"/>
        </w:rPr>
      </w:pPr>
      <w:r>
        <w:rPr>
          <w:b w:val="false"/>
          <w:bCs w:val="false"/>
          <w:sz w:val="22"/>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 w:val="26"/>
                <w:szCs w:val="28"/>
              </w:rPr>
            </w:pPr>
            <w:r>
              <w:rPr>
                <w:b w:val="false"/>
                <w:bCs w:val="false"/>
                <w:sz w:val="26"/>
                <w:szCs w:val="28"/>
              </w:rPr>
              <w:t xml:space="preserve">Председатель </w:t>
            </w:r>
          </w:p>
          <w:p>
            <w:pPr>
              <w:pStyle w:val="Normal"/>
              <w:rPr>
                <w:sz w:val="26"/>
                <w:szCs w:val="28"/>
              </w:rPr>
            </w:pPr>
            <w:r>
              <w:rPr>
                <w:bCs/>
                <w:sz w:val="26"/>
                <w:szCs w:val="28"/>
              </w:rPr>
              <w:t>Территориальной избирательной комиссии</w:t>
            </w:r>
            <w:r>
              <w:rPr>
                <w:b/>
                <w:bCs/>
                <w:sz w:val="26"/>
                <w:szCs w:val="28"/>
              </w:rPr>
              <w:t xml:space="preserve"> </w:t>
            </w:r>
            <w:r>
              <w:rPr>
                <w:bCs/>
                <w:sz w:val="26"/>
                <w:szCs w:val="28"/>
              </w:rPr>
              <w:t>Батецкого района</w:t>
            </w:r>
          </w:p>
        </w:tc>
        <w:tc>
          <w:tcPr>
            <w:tcW w:w="2126"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6"/>
                <w:szCs w:val="28"/>
              </w:rPr>
            </w:pPr>
            <w:r>
              <w:rPr>
                <w:sz w:val="26"/>
                <w:szCs w:val="28"/>
              </w:rPr>
            </w:r>
          </w:p>
        </w:tc>
        <w:tc>
          <w:tcPr>
            <w:tcW w:w="2126" w:type="dxa"/>
            <w:tcBorders/>
          </w:tcPr>
          <w:p>
            <w:pPr>
              <w:pStyle w:val="Normal"/>
              <w:snapToGrid w:val="false"/>
              <w:rPr>
                <w:sz w:val="26"/>
                <w:szCs w:val="28"/>
              </w:rPr>
            </w:pPr>
            <w:r>
              <w:rPr>
                <w:sz w:val="26"/>
                <w:szCs w:val="28"/>
              </w:rPr>
            </w:r>
          </w:p>
        </w:tc>
        <w:tc>
          <w:tcPr>
            <w:tcW w:w="2092" w:type="dxa"/>
            <w:tcBorders/>
          </w:tcPr>
          <w:p>
            <w:pPr>
              <w:pStyle w:val="Normal"/>
              <w:snapToGrid w:val="false"/>
              <w:jc w:val="right"/>
              <w:rPr>
                <w:sz w:val="26"/>
                <w:szCs w:val="28"/>
              </w:rPr>
            </w:pPr>
            <w:r>
              <w:rPr>
                <w:sz w:val="26"/>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2126"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snapToGrid w:val="false"/>
              <w:jc w:val="center"/>
              <w:rPr>
                <w:caps/>
                <w:sz w:val="20"/>
              </w:rPr>
            </w:pPr>
            <w:r>
              <w:rPr>
                <w:caps/>
                <w:sz w:val="20"/>
              </w:rPr>
            </w:r>
          </w:p>
        </w:tc>
        <w:tc>
          <w:tcPr>
            <w:tcW w:w="4677" w:type="dxa"/>
            <w:tcBorders/>
          </w:tcPr>
          <w:p>
            <w:pPr>
              <w:pStyle w:val="Normal"/>
              <w:jc w:val="center"/>
              <w:rPr>
                <w:sz w:val="20"/>
              </w:rPr>
            </w:pPr>
            <w:r>
              <w:rPr>
                <w:sz w:val="20"/>
              </w:rPr>
              <w:t>Приложение № 1</w:t>
            </w:r>
          </w:p>
          <w:p>
            <w:pPr>
              <w:pStyle w:val="Normal"/>
              <w:spacing w:before="120" w:after="0"/>
              <w:jc w:val="center"/>
              <w:rPr>
                <w:sz w:val="20"/>
              </w:rPr>
            </w:pPr>
            <w:r>
              <w:rPr>
                <w:caps/>
                <w:sz w:val="20"/>
              </w:rPr>
              <w:t>УТВЕРЖДЕНА</w:t>
            </w:r>
          </w:p>
          <w:p>
            <w:pPr>
              <w:pStyle w:val="Normal"/>
              <w:jc w:val="center"/>
              <w:rPr/>
            </w:pPr>
            <w:r>
              <w:rPr>
                <w:sz w:val="20"/>
              </w:rPr>
              <w:t>постановлением Территориальной избирательной комиссии Батецкого района от 24.11.2014 № 95/3-2</w:t>
            </w:r>
          </w:p>
        </w:tc>
      </w:tr>
    </w:tbl>
    <w:p>
      <w:pPr>
        <w:pStyle w:val="TextBody"/>
        <w:jc w:val="left"/>
        <w:rPr>
          <w:b w:val="false"/>
          <w:b w:val="false"/>
          <w:sz w:val="26"/>
        </w:rPr>
      </w:pPr>
      <w:r>
        <w:rPr>
          <w:b w:val="false"/>
          <w:sz w:val="26"/>
        </w:rPr>
      </w:r>
    </w:p>
    <w:p>
      <w:pPr>
        <w:pStyle w:val="TextBody"/>
        <w:rPr>
          <w:caps/>
        </w:rPr>
      </w:pPr>
      <w:r>
        <w:rPr>
          <w:caps/>
        </w:rPr>
        <w:t>Схема</w:t>
      </w:r>
    </w:p>
    <w:p>
      <w:pPr>
        <w:pStyle w:val="TextBody"/>
        <w:rPr/>
      </w:pPr>
      <w:r>
        <w:rPr/>
        <w:t xml:space="preserve">десятимандатного избирательного округа </w:t>
      </w:r>
    </w:p>
    <w:p>
      <w:pPr>
        <w:pStyle w:val="TextBody"/>
        <w:rPr/>
      </w:pPr>
      <w:r>
        <w:rPr/>
        <w:t xml:space="preserve">для выборов депутатов Совета депутатов </w:t>
      </w:r>
    </w:p>
    <w:p>
      <w:pPr>
        <w:pStyle w:val="TextBody"/>
        <w:rPr/>
      </w:pPr>
      <w:r>
        <w:rPr/>
        <w:t>Передольского сельского поселения третьего созыва</w:t>
      </w:r>
    </w:p>
    <w:p>
      <w:pPr>
        <w:pStyle w:val="TextBody"/>
        <w:rPr>
          <w:b w:val="false"/>
          <w:b w:val="false"/>
        </w:rPr>
      </w:pPr>
      <w:r>
        <w:rPr>
          <w:b w:val="false"/>
        </w:rPr>
        <w:t>Количество депутатов - 10 человек</w:t>
      </w:r>
    </w:p>
    <w:p>
      <w:pPr>
        <w:pStyle w:val="TextBody"/>
        <w:ind w:firstLine="567"/>
        <w:jc w:val="both"/>
        <w:rPr>
          <w:b w:val="false"/>
          <w:b w:val="false"/>
        </w:rPr>
      </w:pPr>
      <w:r>
        <w:rPr>
          <w:b w:val="false"/>
        </w:rPr>
      </w:r>
    </w:p>
    <w:p>
      <w:pPr>
        <w:pStyle w:val="TextBody"/>
        <w:rPr/>
      </w:pPr>
      <w:r>
        <w:rPr/>
        <w:t>Десятимандатный избирательный округ № 1</w:t>
      </w:r>
    </w:p>
    <w:p>
      <w:pPr>
        <w:pStyle w:val="TextBody"/>
        <w:ind w:firstLine="567"/>
        <w:jc w:val="both"/>
        <w:rPr/>
      </w:pPr>
      <w:r>
        <w:rPr/>
      </w:r>
    </w:p>
    <w:p>
      <w:pPr>
        <w:pStyle w:val="TextBody"/>
        <w:ind w:firstLine="567"/>
        <w:jc w:val="both"/>
        <w:rPr/>
      </w:pPr>
      <w:r>
        <w:rPr/>
        <w:t>Центр - дер. Новое Овсино</w:t>
      </w:r>
    </w:p>
    <w:p>
      <w:pPr>
        <w:pStyle w:val="TextBody"/>
        <w:ind w:firstLine="567"/>
        <w:jc w:val="both"/>
        <w:rPr/>
      </w:pPr>
      <w:r>
        <w:rPr>
          <w:b w:val="false"/>
        </w:rPr>
        <w:t>В состав округа входят все</w:t>
      </w:r>
      <w:bookmarkStart w:id="0" w:name="я"/>
      <w:bookmarkEnd w:id="0"/>
      <w:r>
        <w:rPr>
          <w:b w:val="false"/>
        </w:rPr>
        <w:t xml:space="preserve"> населенные пункты Передольского сельского поселения:</w:t>
      </w:r>
    </w:p>
    <w:p>
      <w:pPr>
        <w:pStyle w:val="TextBody"/>
        <w:ind w:firstLine="567"/>
        <w:jc w:val="both"/>
        <w:rPr>
          <w:b w:val="false"/>
          <w:b w:val="false"/>
        </w:rPr>
      </w:pPr>
      <w:r>
        <w:rPr>
          <w:b w:val="false"/>
        </w:rPr>
        <w:t xml:space="preserve">деревни: </w:t>
      </w:r>
    </w:p>
    <w:p>
      <w:pPr>
        <w:pStyle w:val="TextBody"/>
        <w:ind w:firstLine="567"/>
        <w:jc w:val="both"/>
        <w:rPr>
          <w:b w:val="false"/>
          <w:b w:val="false"/>
        </w:rPr>
      </w:pPr>
      <w:r>
        <w:rPr>
          <w:b w:val="false"/>
        </w:rPr>
        <w:t>Глухой Бережок, Большие Селищи, Большое Войново, Большой Волок, Большой Теребец, Бор, Борки, Брод, Дедино, Заполье, Заречная, Заупора, Корокса, Косицкое, Красовицы, Кчера, Кшева, Лапушицы, Лёжно, Лихарева Горка, Любенец, Любино Поле, Малый Волочёк, Малый Теребенец, Мелковичи, Михайловское, Нежатицы, Новое Овсино, Обколи, Ожогин Волочёк, Остров, Оттурицы, Павшицы, Передольская, Подберезье, Подгорье, Покровка, Пустошки, Радовеж, Редбуж, Речка, Светлая, Смыч, Старое Голубково, Столбец, Страшево, Танина Гора, Теребони, Уномерь, Хочуни, Черновицы, Щепино.</w:t>
      </w:r>
    </w:p>
    <w:p>
      <w:pPr>
        <w:pStyle w:val="TextBody"/>
        <w:ind w:firstLine="567"/>
        <w:jc w:val="both"/>
        <w:rPr>
          <w:b w:val="false"/>
          <w:b w:val="false"/>
        </w:rPr>
      </w:pPr>
      <w:r>
        <w:rPr>
          <w:b w:val="false"/>
        </w:rPr>
      </w:r>
    </w:p>
    <w:p>
      <w:pPr>
        <w:sectPr>
          <w:type w:val="nextPage"/>
          <w:pgSz w:w="11906" w:h="16838"/>
          <w:pgMar w:left="1418" w:right="851" w:gutter="0" w:header="0" w:top="851" w:footer="0" w:bottom="1134"/>
          <w:pgNumType w:fmt="decimal"/>
          <w:formProt w:val="false"/>
          <w:titlePg/>
          <w:textDirection w:val="lrTb"/>
          <w:docGrid w:type="default" w:linePitch="360" w:charSpace="0"/>
        </w:sectPr>
        <w:pStyle w:val="TextBody"/>
        <w:ind w:firstLine="567"/>
        <w:jc w:val="both"/>
        <w:rPr/>
      </w:pPr>
      <w:r>
        <w:rPr/>
        <w:t>Количество избирателей - 1012 человек.</w:t>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snapToGrid w:val="false"/>
              <w:jc w:val="center"/>
              <w:rPr>
                <w:caps/>
                <w:sz w:val="20"/>
              </w:rPr>
            </w:pPr>
            <w:r>
              <w:rPr>
                <w:caps/>
                <w:sz w:val="20"/>
              </w:rPr>
            </w:r>
          </w:p>
        </w:tc>
        <w:tc>
          <w:tcPr>
            <w:tcW w:w="4677" w:type="dxa"/>
            <w:tcBorders/>
          </w:tcPr>
          <w:p>
            <w:pPr>
              <w:pStyle w:val="Normal"/>
              <w:jc w:val="center"/>
              <w:rPr>
                <w:sz w:val="20"/>
              </w:rPr>
            </w:pPr>
            <w:r>
              <w:rPr>
                <w:sz w:val="20"/>
              </w:rPr>
              <w:t>Приложение № 2</w:t>
            </w:r>
          </w:p>
          <w:p>
            <w:pPr>
              <w:pStyle w:val="Normal"/>
              <w:spacing w:before="120" w:after="0"/>
              <w:jc w:val="center"/>
              <w:rPr>
                <w:sz w:val="20"/>
              </w:rPr>
            </w:pPr>
            <w:r>
              <w:rPr>
                <w:caps/>
                <w:sz w:val="20"/>
              </w:rPr>
              <w:t>УТВЕРЖДЕНо</w:t>
            </w:r>
          </w:p>
          <w:p>
            <w:pPr>
              <w:pStyle w:val="Normal"/>
              <w:jc w:val="center"/>
              <w:rPr>
                <w:sz w:val="20"/>
              </w:rPr>
            </w:pPr>
            <w:r>
              <w:rPr>
                <w:sz w:val="20"/>
              </w:rPr>
              <w:t>постановлением Территориальной избирательной комиссии Батецкого района от 24.11.2014 № 95/3-2</w:t>
            </w:r>
          </w:p>
        </w:tc>
      </w:tr>
    </w:tbl>
    <w:p>
      <w:pPr>
        <w:pStyle w:val="TextBody"/>
        <w:rPr>
          <w:caps/>
        </w:rPr>
      </w:pPr>
      <w:r>
        <w:rPr>
          <w:caps/>
        </w:rPr>
      </w:r>
    </w:p>
    <w:p>
      <w:pPr>
        <w:pStyle w:val="TextBody"/>
        <w:rPr>
          <w:caps/>
        </w:rPr>
      </w:pPr>
      <w:r>
        <w:rPr>
          <w:caps/>
        </w:rPr>
        <w:t xml:space="preserve">Графическое изображение </w:t>
      </w:r>
    </w:p>
    <w:p>
      <w:pPr>
        <w:pStyle w:val="TextBody"/>
        <w:rPr/>
      </w:pPr>
      <w:r>
        <w:rPr/>
        <w:t xml:space="preserve">Схемы десятимандатного избирательного округа </w:t>
      </w:r>
    </w:p>
    <w:p>
      <w:pPr>
        <w:pStyle w:val="TextBody"/>
        <w:rPr/>
      </w:pPr>
      <w:r>
        <w:rPr/>
        <w:t xml:space="preserve">для выборов депутатов Совета депутатов </w:t>
      </w:r>
    </w:p>
    <w:p>
      <w:pPr>
        <w:pStyle w:val="TextBody"/>
        <w:rPr/>
      </w:pPr>
      <w:r>
        <w:rPr/>
        <w:t>Передольского сельского поселения третьего созыва</w:t>
      </w:r>
    </w:p>
    <w:p>
      <w:pPr>
        <w:pStyle w:val="TextBody"/>
        <w:jc w:val="both"/>
        <w:rPr>
          <w:b w:val="false"/>
          <w:b w:val="false"/>
          <w:sz w:val="26"/>
        </w:rPr>
      </w:pPr>
      <w:r>
        <w:rPr>
          <w:b w:val="false"/>
          <w:sz w:val="26"/>
        </w:rPr>
      </w:r>
    </w:p>
    <w:p>
      <w:pPr>
        <w:pStyle w:val="TextBody"/>
        <w:jc w:val="both"/>
        <w:rPr>
          <w:b w:val="false"/>
          <w:b w:val="false"/>
          <w:sz w:val="26"/>
          <w:lang w:val="en-US" w:eastAsia="en-US"/>
        </w:rPr>
      </w:pPr>
      <w:r>
        <w:rPr>
          <w:b w:val="false"/>
          <w:sz w:val="26"/>
          <w:lang w:val="en-US" w:eastAsia="en-US"/>
        </w:rPr>
        <w:drawing>
          <wp:anchor behindDoc="1" distT="0" distB="0" distL="114935" distR="114935" simplePos="0" locked="0" layoutInCell="0" allowOverlap="1" relativeHeight="3">
            <wp:simplePos x="0" y="0"/>
            <wp:positionH relativeFrom="column">
              <wp:posOffset>-6985</wp:posOffset>
            </wp:positionH>
            <wp:positionV relativeFrom="paragraph">
              <wp:align>center</wp:align>
            </wp:positionV>
            <wp:extent cx="6109970" cy="355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109970" cy="35534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866390</wp:posOffset>
                </wp:positionH>
                <wp:positionV relativeFrom="paragraph">
                  <wp:posOffset>19685</wp:posOffset>
                </wp:positionV>
                <wp:extent cx="3154045" cy="3213100"/>
                <wp:effectExtent l="29210" t="28575" r="28575" b="29210"/>
                <wp:wrapNone/>
                <wp:docPr id="3" name=""/>
                <a:graphic xmlns:a="http://schemas.openxmlformats.org/drawingml/2006/main">
                  <a:graphicData uri="http://schemas.microsoft.com/office/word/2010/wordprocessingShape">
                    <wps:wsp>
                      <wps:cNvSpPr/>
                      <wps:spPr>
                        <a:xfrm>
                          <a:off x="0" y="0"/>
                          <a:ext cx="3153960" cy="3213000"/>
                        </a:xfrm>
                        <a:custGeom>
                          <a:avLst/>
                          <a:gdLst/>
                          <a:ahLst/>
                          <a:rect l="l" t="t" r="r" b="b"/>
                          <a:pathLst>
                            <a:path w="4967" h="5060">
                              <a:moveTo>
                                <a:pt x="991" y="4994"/>
                              </a:moveTo>
                              <a:lnTo>
                                <a:pt x="1004" y="4849"/>
                              </a:lnTo>
                              <a:lnTo>
                                <a:pt x="885" y="4650"/>
                              </a:lnTo>
                              <a:lnTo>
                                <a:pt x="858" y="4466"/>
                              </a:lnTo>
                              <a:lnTo>
                                <a:pt x="753" y="4267"/>
                              </a:lnTo>
                              <a:lnTo>
                                <a:pt x="726" y="4030"/>
                              </a:lnTo>
                              <a:lnTo>
                                <a:pt x="634" y="3858"/>
                              </a:lnTo>
                              <a:lnTo>
                                <a:pt x="581" y="3765"/>
                              </a:lnTo>
                              <a:lnTo>
                                <a:pt x="528" y="3620"/>
                              </a:lnTo>
                              <a:lnTo>
                                <a:pt x="726" y="3514"/>
                              </a:lnTo>
                              <a:lnTo>
                                <a:pt x="753" y="3369"/>
                              </a:lnTo>
                              <a:lnTo>
                                <a:pt x="634" y="3263"/>
                              </a:lnTo>
                              <a:lnTo>
                                <a:pt x="541" y="3158"/>
                              </a:lnTo>
                              <a:lnTo>
                                <a:pt x="528" y="2986"/>
                              </a:lnTo>
                              <a:lnTo>
                                <a:pt x="515" y="2867"/>
                              </a:lnTo>
                              <a:lnTo>
                                <a:pt x="449" y="2814"/>
                              </a:lnTo>
                              <a:lnTo>
                                <a:pt x="370" y="2761"/>
                              </a:lnTo>
                              <a:lnTo>
                                <a:pt x="462" y="2669"/>
                              </a:lnTo>
                              <a:lnTo>
                                <a:pt x="528" y="2616"/>
                              </a:lnTo>
                              <a:lnTo>
                                <a:pt x="528" y="2523"/>
                              </a:lnTo>
                              <a:lnTo>
                                <a:pt x="356" y="2444"/>
                              </a:lnTo>
                              <a:lnTo>
                                <a:pt x="0" y="2246"/>
                              </a:lnTo>
                              <a:lnTo>
                                <a:pt x="0" y="2154"/>
                              </a:lnTo>
                              <a:lnTo>
                                <a:pt x="39" y="1969"/>
                              </a:lnTo>
                              <a:lnTo>
                                <a:pt x="132" y="1810"/>
                              </a:lnTo>
                              <a:lnTo>
                                <a:pt x="0" y="1480"/>
                              </a:lnTo>
                              <a:lnTo>
                                <a:pt x="211" y="1493"/>
                              </a:lnTo>
                              <a:lnTo>
                                <a:pt x="409" y="1467"/>
                              </a:lnTo>
                              <a:lnTo>
                                <a:pt x="541" y="1453"/>
                              </a:lnTo>
                              <a:lnTo>
                                <a:pt x="660" y="1374"/>
                              </a:lnTo>
                              <a:lnTo>
                                <a:pt x="753" y="1361"/>
                              </a:lnTo>
                              <a:lnTo>
                                <a:pt x="1070" y="1440"/>
                              </a:lnTo>
                              <a:lnTo>
                                <a:pt x="1215" y="1453"/>
                              </a:lnTo>
                              <a:lnTo>
                                <a:pt x="1281" y="1704"/>
                              </a:lnTo>
                              <a:lnTo>
                                <a:pt x="1559" y="1718"/>
                              </a:lnTo>
                              <a:lnTo>
                                <a:pt x="1955" y="1467"/>
                              </a:lnTo>
                              <a:lnTo>
                                <a:pt x="2074" y="1493"/>
                              </a:lnTo>
                              <a:lnTo>
                                <a:pt x="2140" y="1546"/>
                              </a:lnTo>
                              <a:lnTo>
                                <a:pt x="2021" y="1691"/>
                              </a:lnTo>
                              <a:lnTo>
                                <a:pt x="2114" y="1757"/>
                              </a:lnTo>
                              <a:lnTo>
                                <a:pt x="2351" y="1638"/>
                              </a:lnTo>
                              <a:lnTo>
                                <a:pt x="2285" y="1533"/>
                              </a:lnTo>
                              <a:lnTo>
                                <a:pt x="2312" y="1414"/>
                              </a:lnTo>
                              <a:lnTo>
                                <a:pt x="2417" y="1150"/>
                              </a:lnTo>
                              <a:lnTo>
                                <a:pt x="2642" y="568"/>
                              </a:lnTo>
                              <a:lnTo>
                                <a:pt x="2616" y="476"/>
                              </a:lnTo>
                              <a:lnTo>
                                <a:pt x="2563" y="410"/>
                              </a:lnTo>
                              <a:lnTo>
                                <a:pt x="2404" y="264"/>
                              </a:lnTo>
                              <a:lnTo>
                                <a:pt x="2497" y="0"/>
                              </a:lnTo>
                              <a:lnTo>
                                <a:pt x="2629" y="40"/>
                              </a:lnTo>
                              <a:lnTo>
                                <a:pt x="2721" y="119"/>
                              </a:lnTo>
                              <a:lnTo>
                                <a:pt x="2827" y="93"/>
                              </a:lnTo>
                              <a:lnTo>
                                <a:pt x="2985" y="40"/>
                              </a:lnTo>
                              <a:lnTo>
                                <a:pt x="3184" y="264"/>
                              </a:lnTo>
                              <a:lnTo>
                                <a:pt x="3184" y="344"/>
                              </a:lnTo>
                              <a:lnTo>
                                <a:pt x="3012" y="1017"/>
                              </a:lnTo>
                              <a:lnTo>
                                <a:pt x="3118" y="1083"/>
                              </a:lnTo>
                              <a:lnTo>
                                <a:pt x="3236" y="1282"/>
                              </a:lnTo>
                              <a:lnTo>
                                <a:pt x="3250" y="1401"/>
                              </a:lnTo>
                              <a:lnTo>
                                <a:pt x="3144" y="1757"/>
                              </a:lnTo>
                              <a:lnTo>
                                <a:pt x="3276" y="1903"/>
                              </a:lnTo>
                              <a:lnTo>
                                <a:pt x="3382" y="1863"/>
                              </a:lnTo>
                              <a:lnTo>
                                <a:pt x="3554" y="1691"/>
                              </a:lnTo>
                              <a:lnTo>
                                <a:pt x="3752" y="1572"/>
                              </a:lnTo>
                              <a:lnTo>
                                <a:pt x="3963" y="1665"/>
                              </a:lnTo>
                              <a:lnTo>
                                <a:pt x="4095" y="1718"/>
                              </a:lnTo>
                              <a:lnTo>
                                <a:pt x="4029" y="1876"/>
                              </a:lnTo>
                              <a:lnTo>
                                <a:pt x="4029" y="1982"/>
                              </a:lnTo>
                              <a:lnTo>
                                <a:pt x="3989" y="2101"/>
                              </a:lnTo>
                              <a:lnTo>
                                <a:pt x="3910" y="2286"/>
                              </a:lnTo>
                              <a:lnTo>
                                <a:pt x="4148" y="2246"/>
                              </a:lnTo>
                              <a:lnTo>
                                <a:pt x="4254" y="2127"/>
                              </a:lnTo>
                              <a:lnTo>
                                <a:pt x="4333" y="2035"/>
                              </a:lnTo>
                              <a:lnTo>
                                <a:pt x="4518" y="1995"/>
                              </a:lnTo>
                              <a:lnTo>
                                <a:pt x="4637" y="2074"/>
                              </a:lnTo>
                              <a:lnTo>
                                <a:pt x="4650" y="2259"/>
                              </a:lnTo>
                              <a:lnTo>
                                <a:pt x="4782" y="2259"/>
                              </a:lnTo>
                              <a:lnTo>
                                <a:pt x="4914" y="2352"/>
                              </a:lnTo>
                              <a:lnTo>
                                <a:pt x="4967" y="2484"/>
                              </a:lnTo>
                              <a:lnTo>
                                <a:pt x="4716" y="2735"/>
                              </a:lnTo>
                              <a:lnTo>
                                <a:pt x="4716" y="2841"/>
                              </a:lnTo>
                              <a:lnTo>
                                <a:pt x="4478" y="2920"/>
                              </a:lnTo>
                              <a:lnTo>
                                <a:pt x="4280" y="3131"/>
                              </a:lnTo>
                              <a:lnTo>
                                <a:pt x="4135" y="3316"/>
                              </a:lnTo>
                              <a:lnTo>
                                <a:pt x="3831" y="3356"/>
                              </a:lnTo>
                              <a:lnTo>
                                <a:pt x="3831" y="3277"/>
                              </a:lnTo>
                              <a:lnTo>
                                <a:pt x="3738" y="3277"/>
                              </a:lnTo>
                              <a:lnTo>
                                <a:pt x="3329" y="3541"/>
                              </a:lnTo>
                              <a:lnTo>
                                <a:pt x="3289" y="3620"/>
                              </a:lnTo>
                              <a:lnTo>
                                <a:pt x="3276" y="3884"/>
                              </a:lnTo>
                              <a:lnTo>
                                <a:pt x="3104" y="3897"/>
                              </a:lnTo>
                              <a:lnTo>
                                <a:pt x="2774" y="3831"/>
                              </a:lnTo>
                              <a:lnTo>
                                <a:pt x="2708" y="3924"/>
                              </a:lnTo>
                              <a:lnTo>
                                <a:pt x="2682" y="4056"/>
                              </a:lnTo>
                              <a:lnTo>
                                <a:pt x="2629" y="4241"/>
                              </a:lnTo>
                              <a:lnTo>
                                <a:pt x="2616" y="4347"/>
                              </a:lnTo>
                              <a:lnTo>
                                <a:pt x="2285" y="4452"/>
                              </a:lnTo>
                              <a:lnTo>
                                <a:pt x="2153" y="4677"/>
                              </a:lnTo>
                              <a:lnTo>
                                <a:pt x="1810" y="4954"/>
                              </a:lnTo>
                              <a:lnTo>
                                <a:pt x="1493" y="5060"/>
                              </a:lnTo>
                              <a:lnTo>
                                <a:pt x="1149" y="5060"/>
                              </a:lnTo>
                              <a:lnTo>
                                <a:pt x="991" y="4994"/>
                              </a:lnTo>
                              <a:close/>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4967,5060" path="m991,4994l1004,4849l885,4650l858,4466l753,4267l726,4030l634,3858l581,3765l528,3620l726,3514l753,3369l634,3263l541,3158l528,2986l515,2867l449,2814l370,2761l462,2669l528,2616l528,2523l356,2444l0,2246l0,2154l39,1969l132,1810l0,1480l211,1493l409,1467l541,1453l660,1374l753,1361l1070,1440l1215,1453l1281,1704l1559,1718l1955,1467l2074,1493l2140,1546l2021,1691l2114,1757l2351,1638l2285,1533l2312,1414l2417,1150l2642,568l2616,476l2563,410l2404,264l2497,0l2629,40l2721,119l2827,93l2985,40l3184,264l3184,344l3012,1017l3118,1083l3236,1282l3250,1401l3144,1757l3276,1903l3382,1863l3554,1691l3752,1572l3963,1665l4095,1718l4029,1876l4029,1982l3989,2101l3910,2286l4148,2246l4254,2127l4333,2035l4518,1995l4637,2074l4650,2259l4782,2259l4914,2352l4967,2484l4716,2735l4716,2841l4478,2920l4280,3131l4135,3316l3831,3356l3831,3277l3738,3277l3329,3541l3289,3620l3276,3884l3104,3897l2774,3831l2708,3924l2682,4056l2629,4241l2616,4347l2285,4452l2153,4677l1810,4954l1493,5060l1149,5060l991,4994xe" stroked="t" o:allowincell="f" style="position:absolute;margin-left:225.7pt;margin-top:1.55pt;width:248.3pt;height:252.95pt;mso-wrap-style:none;v-text-anchor:middle">
                <v:fill o:detectmouseclick="t" on="false"/>
                <v:stroke color="black" weight="57240" joinstyle="round" endcap="flat"/>
                <w10:wrap type="none"/>
              </v:shape>
            </w:pict>
          </mc:Fallback>
        </mc:AlternateContent>
      </w:r>
    </w:p>
    <w:p>
      <w:pPr>
        <w:pStyle w:val="TextBody"/>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
                <wp:simplePos x="0" y="0"/>
                <wp:positionH relativeFrom="column">
                  <wp:posOffset>880745</wp:posOffset>
                </wp:positionH>
                <wp:positionV relativeFrom="paragraph">
                  <wp:posOffset>159385</wp:posOffset>
                </wp:positionV>
                <wp:extent cx="2462530" cy="2329180"/>
                <wp:effectExtent l="14605" t="14605" r="14605" b="15240"/>
                <wp:wrapNone/>
                <wp:docPr id="4" name=""/>
                <a:graphic xmlns:a="http://schemas.openxmlformats.org/drawingml/2006/main">
                  <a:graphicData uri="http://schemas.microsoft.com/office/word/2010/wordprocessingShape">
                    <wps:wsp>
                      <wps:cNvSpPr/>
                      <wps:spPr>
                        <a:xfrm>
                          <a:off x="0" y="0"/>
                          <a:ext cx="2462400" cy="2329200"/>
                        </a:xfrm>
                        <a:custGeom>
                          <a:avLst/>
                          <a:gdLst/>
                          <a:ahLst/>
                          <a:rect l="l" t="t" r="r" b="b"/>
                          <a:pathLst>
                            <a:path w="3878" h="3668">
                              <a:moveTo>
                                <a:pt x="3713" y="3255"/>
                              </a:moveTo>
                              <a:lnTo>
                                <a:pt x="3660" y="3098"/>
                              </a:lnTo>
                              <a:lnTo>
                                <a:pt x="3743" y="3060"/>
                              </a:lnTo>
                              <a:lnTo>
                                <a:pt x="3848" y="3000"/>
                              </a:lnTo>
                              <a:lnTo>
                                <a:pt x="3878" y="2835"/>
                              </a:lnTo>
                              <a:lnTo>
                                <a:pt x="3660" y="2640"/>
                              </a:lnTo>
                              <a:lnTo>
                                <a:pt x="3638" y="2355"/>
                              </a:lnTo>
                              <a:lnTo>
                                <a:pt x="3495" y="2243"/>
                              </a:lnTo>
                              <a:lnTo>
                                <a:pt x="3533" y="2190"/>
                              </a:lnTo>
                              <a:lnTo>
                                <a:pt x="3653" y="2093"/>
                              </a:lnTo>
                              <a:lnTo>
                                <a:pt x="3653" y="2010"/>
                              </a:lnTo>
                              <a:lnTo>
                                <a:pt x="3150" y="1740"/>
                              </a:lnTo>
                              <a:lnTo>
                                <a:pt x="3113" y="1688"/>
                              </a:lnTo>
                              <a:lnTo>
                                <a:pt x="3128" y="1583"/>
                              </a:lnTo>
                              <a:lnTo>
                                <a:pt x="3173" y="1440"/>
                              </a:lnTo>
                              <a:lnTo>
                                <a:pt x="3255" y="1298"/>
                              </a:lnTo>
                              <a:lnTo>
                                <a:pt x="3143" y="1005"/>
                              </a:lnTo>
                              <a:lnTo>
                                <a:pt x="3008" y="938"/>
                              </a:lnTo>
                              <a:lnTo>
                                <a:pt x="2918" y="825"/>
                              </a:lnTo>
                              <a:lnTo>
                                <a:pt x="2888" y="758"/>
                              </a:lnTo>
                              <a:lnTo>
                                <a:pt x="2798" y="720"/>
                              </a:lnTo>
                              <a:lnTo>
                                <a:pt x="2813" y="623"/>
                              </a:lnTo>
                              <a:lnTo>
                                <a:pt x="2843" y="465"/>
                              </a:lnTo>
                              <a:lnTo>
                                <a:pt x="2805" y="420"/>
                              </a:lnTo>
                              <a:lnTo>
                                <a:pt x="2700" y="353"/>
                              </a:lnTo>
                              <a:lnTo>
                                <a:pt x="2648" y="285"/>
                              </a:lnTo>
                              <a:lnTo>
                                <a:pt x="2580" y="203"/>
                              </a:lnTo>
                              <a:lnTo>
                                <a:pt x="2483" y="300"/>
                              </a:lnTo>
                              <a:lnTo>
                                <a:pt x="2423" y="338"/>
                              </a:lnTo>
                              <a:lnTo>
                                <a:pt x="2243" y="353"/>
                              </a:lnTo>
                              <a:lnTo>
                                <a:pt x="2175" y="353"/>
                              </a:lnTo>
                              <a:lnTo>
                                <a:pt x="2130" y="255"/>
                              </a:lnTo>
                              <a:lnTo>
                                <a:pt x="1980" y="225"/>
                              </a:lnTo>
                              <a:lnTo>
                                <a:pt x="1808" y="225"/>
                              </a:lnTo>
                              <a:lnTo>
                                <a:pt x="1763" y="188"/>
                              </a:lnTo>
                              <a:lnTo>
                                <a:pt x="1725" y="75"/>
                              </a:lnTo>
                              <a:lnTo>
                                <a:pt x="1673" y="23"/>
                              </a:lnTo>
                              <a:lnTo>
                                <a:pt x="1530" y="75"/>
                              </a:lnTo>
                              <a:lnTo>
                                <a:pt x="1455" y="113"/>
                              </a:lnTo>
                              <a:lnTo>
                                <a:pt x="1395" y="53"/>
                              </a:lnTo>
                              <a:lnTo>
                                <a:pt x="1365" y="0"/>
                              </a:lnTo>
                              <a:lnTo>
                                <a:pt x="1268" y="30"/>
                              </a:lnTo>
                              <a:lnTo>
                                <a:pt x="1200" y="113"/>
                              </a:lnTo>
                              <a:lnTo>
                                <a:pt x="1073" y="105"/>
                              </a:lnTo>
                              <a:lnTo>
                                <a:pt x="975" y="75"/>
                              </a:lnTo>
                              <a:lnTo>
                                <a:pt x="900" y="120"/>
                              </a:lnTo>
                              <a:lnTo>
                                <a:pt x="863" y="225"/>
                              </a:lnTo>
                              <a:lnTo>
                                <a:pt x="825" y="315"/>
                              </a:lnTo>
                              <a:lnTo>
                                <a:pt x="713" y="293"/>
                              </a:lnTo>
                              <a:lnTo>
                                <a:pt x="638" y="270"/>
                              </a:lnTo>
                              <a:lnTo>
                                <a:pt x="578" y="338"/>
                              </a:lnTo>
                              <a:lnTo>
                                <a:pt x="570" y="420"/>
                              </a:lnTo>
                              <a:lnTo>
                                <a:pt x="608" y="510"/>
                              </a:lnTo>
                              <a:lnTo>
                                <a:pt x="705" y="645"/>
                              </a:lnTo>
                              <a:lnTo>
                                <a:pt x="713" y="698"/>
                              </a:lnTo>
                              <a:lnTo>
                                <a:pt x="555" y="833"/>
                              </a:lnTo>
                              <a:lnTo>
                                <a:pt x="435" y="885"/>
                              </a:lnTo>
                              <a:lnTo>
                                <a:pt x="353" y="900"/>
                              </a:lnTo>
                              <a:lnTo>
                                <a:pt x="203" y="878"/>
                              </a:lnTo>
                              <a:lnTo>
                                <a:pt x="60" y="990"/>
                              </a:lnTo>
                              <a:lnTo>
                                <a:pt x="38" y="1058"/>
                              </a:lnTo>
                              <a:lnTo>
                                <a:pt x="60" y="1103"/>
                              </a:lnTo>
                              <a:lnTo>
                                <a:pt x="248" y="1193"/>
                              </a:lnTo>
                              <a:lnTo>
                                <a:pt x="270" y="1245"/>
                              </a:lnTo>
                              <a:lnTo>
                                <a:pt x="233" y="1320"/>
                              </a:lnTo>
                              <a:lnTo>
                                <a:pt x="165" y="1373"/>
                              </a:lnTo>
                              <a:lnTo>
                                <a:pt x="45" y="1410"/>
                              </a:lnTo>
                              <a:lnTo>
                                <a:pt x="0" y="1440"/>
                              </a:lnTo>
                              <a:lnTo>
                                <a:pt x="30" y="1568"/>
                              </a:lnTo>
                              <a:lnTo>
                                <a:pt x="98" y="1695"/>
                              </a:lnTo>
                              <a:lnTo>
                                <a:pt x="83" y="1898"/>
                              </a:lnTo>
                              <a:lnTo>
                                <a:pt x="83" y="2070"/>
                              </a:lnTo>
                              <a:lnTo>
                                <a:pt x="90" y="2213"/>
                              </a:lnTo>
                              <a:lnTo>
                                <a:pt x="120" y="2355"/>
                              </a:lnTo>
                              <a:lnTo>
                                <a:pt x="210" y="2535"/>
                              </a:lnTo>
                              <a:lnTo>
                                <a:pt x="300" y="2685"/>
                              </a:lnTo>
                              <a:lnTo>
                                <a:pt x="345" y="2723"/>
                              </a:lnTo>
                              <a:lnTo>
                                <a:pt x="563" y="2573"/>
                              </a:lnTo>
                              <a:lnTo>
                                <a:pt x="578" y="2483"/>
                              </a:lnTo>
                              <a:lnTo>
                                <a:pt x="623" y="2378"/>
                              </a:lnTo>
                              <a:lnTo>
                                <a:pt x="758" y="2355"/>
                              </a:lnTo>
                              <a:lnTo>
                                <a:pt x="923" y="2348"/>
                              </a:lnTo>
                              <a:lnTo>
                                <a:pt x="1035" y="2348"/>
                              </a:lnTo>
                              <a:lnTo>
                                <a:pt x="1103" y="2408"/>
                              </a:lnTo>
                              <a:lnTo>
                                <a:pt x="1125" y="2520"/>
                              </a:lnTo>
                              <a:lnTo>
                                <a:pt x="1163" y="2573"/>
                              </a:lnTo>
                              <a:lnTo>
                                <a:pt x="1215" y="2550"/>
                              </a:lnTo>
                              <a:lnTo>
                                <a:pt x="1470" y="2520"/>
                              </a:lnTo>
                              <a:lnTo>
                                <a:pt x="1613" y="2528"/>
                              </a:lnTo>
                              <a:lnTo>
                                <a:pt x="1703" y="2535"/>
                              </a:lnTo>
                              <a:lnTo>
                                <a:pt x="1755" y="2618"/>
                              </a:lnTo>
                              <a:lnTo>
                                <a:pt x="1695" y="2685"/>
                              </a:lnTo>
                              <a:lnTo>
                                <a:pt x="1665" y="2745"/>
                              </a:lnTo>
                              <a:lnTo>
                                <a:pt x="1688" y="2798"/>
                              </a:lnTo>
                              <a:lnTo>
                                <a:pt x="1793" y="2858"/>
                              </a:lnTo>
                              <a:lnTo>
                                <a:pt x="1920" y="2933"/>
                              </a:lnTo>
                              <a:lnTo>
                                <a:pt x="1913" y="3075"/>
                              </a:lnTo>
                              <a:lnTo>
                                <a:pt x="2003" y="3195"/>
                              </a:lnTo>
                              <a:lnTo>
                                <a:pt x="2085" y="3323"/>
                              </a:lnTo>
                              <a:lnTo>
                                <a:pt x="2168" y="3353"/>
                              </a:lnTo>
                              <a:lnTo>
                                <a:pt x="2258" y="3360"/>
                              </a:lnTo>
                              <a:lnTo>
                                <a:pt x="2318" y="3413"/>
                              </a:lnTo>
                              <a:lnTo>
                                <a:pt x="2355" y="3450"/>
                              </a:lnTo>
                              <a:lnTo>
                                <a:pt x="2423" y="3630"/>
                              </a:lnTo>
                              <a:lnTo>
                                <a:pt x="2535" y="3645"/>
                              </a:lnTo>
                              <a:lnTo>
                                <a:pt x="2670" y="3645"/>
                              </a:lnTo>
                              <a:lnTo>
                                <a:pt x="2873" y="3668"/>
                              </a:lnTo>
                              <a:lnTo>
                                <a:pt x="3023" y="3623"/>
                              </a:lnTo>
                              <a:lnTo>
                                <a:pt x="3233" y="3578"/>
                              </a:lnTo>
                              <a:lnTo>
                                <a:pt x="3413" y="3458"/>
                              </a:lnTo>
                              <a:lnTo>
                                <a:pt x="3503" y="3435"/>
                              </a:lnTo>
                              <a:lnTo>
                                <a:pt x="3713" y="3255"/>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3878,3668" path="m3713,3255l3660,3098l3743,3060l3848,3000l3878,2835l3660,2640l3638,2355l3495,2243l3533,2190l3653,2093l3653,2010l3150,1740l3113,1688l3128,1583l3173,1440l3255,1298l3143,1005l3008,938l2918,825l2888,758l2798,720l2813,623l2843,465l2805,420l2700,353l2648,285l2580,203l2483,300l2423,338l2243,353l2175,353l2130,255l1980,225l1808,225l1763,188l1725,75l1673,23l1530,75l1455,113l1395,53l1365,0l1268,30l1200,113l1073,105l975,75l900,120l863,225l825,315l713,293l638,270l578,338l570,420l608,510l705,645l713,698l555,833l435,885l353,900l203,878l60,990l38,1058l60,1103l248,1193l270,1245l233,1320l165,1373l45,1410l0,1440l30,1568l98,1695l83,1898l83,2070l90,2213l120,2355l210,2535l300,2685l345,2723l563,2573l578,2483l623,2378l758,2355l923,2348l1035,2348l1103,2408l1125,2520l1163,2573l1215,2550l1470,2520l1613,2528l1703,2535l1755,2618l1695,2685l1665,2745l1688,2798l1793,2858l1920,2933l1913,3075l2003,3195l2085,3323l2168,3353l2258,3360l2318,3413l2355,3450l2423,3630l2535,3645l2670,3645l2873,3668l3023,3623l3233,3578l3413,3458l3503,3435l3713,3255xe" fillcolor="white" stroked="t" o:allowincell="f" style="position:absolute;margin-left:69.35pt;margin-top:12.55pt;width:193.85pt;height:183.35pt;mso-wrap-style:none;v-text-anchor:middle">
                <v:fill o:detectmouseclick="t" type="solid" color2="black"/>
                <v:stroke color="black" weight="28440" joinstyle="round" endcap="flat"/>
                <w10:wrap type="none"/>
              </v:shape>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9">
                <wp:simplePos x="0" y="0"/>
                <wp:positionH relativeFrom="column">
                  <wp:posOffset>1186815</wp:posOffset>
                </wp:positionH>
                <wp:positionV relativeFrom="paragraph">
                  <wp:posOffset>167640</wp:posOffset>
                </wp:positionV>
                <wp:extent cx="1584960" cy="461010"/>
                <wp:effectExtent l="0" t="0" r="0" b="0"/>
                <wp:wrapNone/>
                <wp:docPr id="5" name="Frame1"/>
                <a:graphic xmlns:a="http://schemas.openxmlformats.org/drawingml/2006/main">
                  <a:graphicData uri="http://schemas.microsoft.com/office/word/2010/wordprocessingShape">
                    <wps:wsp>
                      <wps:cNvSpPr txBox="1"/>
                      <wps:spPr>
                        <a:xfrm>
                          <a:off x="0" y="0"/>
                          <a:ext cx="1584960" cy="461010"/>
                        </a:xfrm>
                        <a:prstGeom prst="rect"/>
                        <a:solidFill>
                          <a:srgbClr val="FFFFFF">
                            <a:alpha val="0"/>
                          </a:srgbClr>
                        </a:solidFill>
                      </wps:spPr>
                      <wps:txbx>
                        <w:txbxContent>
                          <w:p>
                            <w:pPr>
                              <w:pStyle w:val="Normal"/>
                              <w:jc w:val="center"/>
                              <w:rPr>
                                <w:color w:val="C0C0C0"/>
                              </w:rPr>
                            </w:pPr>
                            <w:r>
                              <w:rPr>
                                <w:color w:val="C0C0C0"/>
                              </w:rPr>
                              <w:t>Батецкое</w:t>
                            </w:r>
                          </w:p>
                          <w:p>
                            <w:pPr>
                              <w:pStyle w:val="Normal"/>
                              <w:jc w:val="center"/>
                              <w:rPr>
                                <w:color w:val="C0C0C0"/>
                              </w:rPr>
                            </w:pPr>
                            <w:r>
                              <w:rPr>
                                <w:color w:val="C0C0C0"/>
                              </w:rPr>
                              <w:t>сельское поселение</w:t>
                            </w:r>
                          </w:p>
                        </w:txbxContent>
                      </wps:txbx>
                      <wps:bodyPr anchor="t" lIns="92075" tIns="46355" rIns="92075" bIns="46355">
                        <a:noAutofit/>
                      </wps:bodyPr>
                    </wps:wsp>
                  </a:graphicData>
                </a:graphic>
              </wp:anchor>
            </w:drawing>
          </mc:Choice>
          <mc:Fallback>
            <w:pict>
              <v:rect fillcolor="#FFFFFF" style="position:absolute;rotation:-0;width:124.8pt;height:36.3pt;mso-wrap-distance-left:9.05pt;mso-wrap-distance-right:9.05pt;mso-wrap-distance-top:0pt;mso-wrap-distance-bottom:0pt;margin-top:13.2pt;mso-position-vertical-relative:text;margin-left:93.45pt;mso-position-horizontal-relative:text">
                <v:fill opacity="0f"/>
                <v:textbox inset="0.100694444444444in,0.0506944444444444in,0.100694444444444in,0.0506944444444444in">
                  <w:txbxContent>
                    <w:p>
                      <w:pPr>
                        <w:pStyle w:val="Normal"/>
                        <w:jc w:val="center"/>
                        <w:rPr>
                          <w:color w:val="C0C0C0"/>
                        </w:rPr>
                      </w:pPr>
                      <w:r>
                        <w:rPr>
                          <w:color w:val="C0C0C0"/>
                        </w:rPr>
                        <w:t>Батецкое</w:t>
                      </w:r>
                    </w:p>
                    <w:p>
                      <w:pPr>
                        <w:pStyle w:val="Normal"/>
                        <w:jc w:val="center"/>
                        <w:rPr>
                          <w:color w:val="C0C0C0"/>
                        </w:rPr>
                      </w:pPr>
                      <w:r>
                        <w:rPr>
                          <w:color w:val="C0C0C0"/>
                        </w:rPr>
                        <w:t>сельское поселение</w:t>
                      </w:r>
                    </w:p>
                  </w:txbxContent>
                </v:textbox>
                <w10:wrap type="none"/>
              </v:rect>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10">
                <wp:simplePos x="0" y="0"/>
                <wp:positionH relativeFrom="column">
                  <wp:posOffset>3518535</wp:posOffset>
                </wp:positionH>
                <wp:positionV relativeFrom="paragraph">
                  <wp:posOffset>64770</wp:posOffset>
                </wp:positionV>
                <wp:extent cx="1584960" cy="461010"/>
                <wp:effectExtent l="0" t="0" r="0" b="0"/>
                <wp:wrapNone/>
                <wp:docPr id="6" name="Frame2"/>
                <a:graphic xmlns:a="http://schemas.openxmlformats.org/drawingml/2006/main">
                  <a:graphicData uri="http://schemas.microsoft.com/office/word/2010/wordprocessingShape">
                    <wps:wsp>
                      <wps:cNvSpPr txBox="1"/>
                      <wps:spPr>
                        <a:xfrm>
                          <a:off x="0" y="0"/>
                          <a:ext cx="1584960" cy="461010"/>
                        </a:xfrm>
                        <a:prstGeom prst="rect"/>
                        <a:solidFill>
                          <a:srgbClr val="FFFFFF">
                            <a:alpha val="0"/>
                          </a:srgbClr>
                        </a:solidFill>
                      </wps:spPr>
                      <wps:txbx>
                        <w:txbxContent>
                          <w:p>
                            <w:pPr>
                              <w:pStyle w:val="Normal"/>
                              <w:jc w:val="center"/>
                              <w:rPr>
                                <w:color w:val="C0C0C0"/>
                              </w:rPr>
                            </w:pPr>
                            <w:r>
                              <w:rPr>
                                <w:color w:val="C0C0C0"/>
                              </w:rPr>
                              <w:t>Мойкинское</w:t>
                            </w:r>
                          </w:p>
                          <w:p>
                            <w:pPr>
                              <w:pStyle w:val="Normal"/>
                              <w:jc w:val="center"/>
                              <w:rPr>
                                <w:color w:val="C0C0C0"/>
                              </w:rPr>
                            </w:pPr>
                            <w:r>
                              <w:rPr>
                                <w:color w:val="C0C0C0"/>
                              </w:rPr>
                              <w:t>сельское поселение</w:t>
                            </w:r>
                          </w:p>
                        </w:txbxContent>
                      </wps:txbx>
                      <wps:bodyPr anchor="t" lIns="92075" tIns="46355" rIns="92075" bIns="46355">
                        <a:noAutofit/>
                      </wps:bodyPr>
                    </wps:wsp>
                  </a:graphicData>
                </a:graphic>
              </wp:anchor>
            </w:drawing>
          </mc:Choice>
          <mc:Fallback>
            <w:pict>
              <v:rect fillcolor="#FFFFFF" style="position:absolute;rotation:-0;width:124.8pt;height:36.3pt;mso-wrap-distance-left:9.05pt;mso-wrap-distance-right:9.05pt;mso-wrap-distance-top:0pt;mso-wrap-distance-bottom:0pt;margin-top:5.1pt;mso-position-vertical-relative:text;margin-left:277.05pt;mso-position-horizontal-relative:text">
                <v:fill opacity="0f"/>
                <v:textbox inset="0.100694444444444in,0.0506944444444444in,0.100694444444444in,0.0506944444444444in">
                  <w:txbxContent>
                    <w:p>
                      <w:pPr>
                        <w:pStyle w:val="Normal"/>
                        <w:jc w:val="center"/>
                        <w:rPr>
                          <w:color w:val="C0C0C0"/>
                        </w:rPr>
                      </w:pPr>
                      <w:r>
                        <w:rPr>
                          <w:color w:val="C0C0C0"/>
                        </w:rPr>
                        <w:t>Мойкинское</w:t>
                      </w:r>
                    </w:p>
                    <w:p>
                      <w:pPr>
                        <w:pStyle w:val="Normal"/>
                        <w:jc w:val="center"/>
                        <w:rPr>
                          <w:color w:val="C0C0C0"/>
                        </w:rPr>
                      </w:pPr>
                      <w:r>
                        <w:rPr>
                          <w:color w:val="C0C0C0"/>
                        </w:rPr>
                        <w:t>сельское поселение</w:t>
                      </w:r>
                    </w:p>
                  </w:txbxContent>
                </v:textbox>
                <w10:wrap type="none"/>
              </v:rect>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6365</wp:posOffset>
                </wp:positionV>
                <wp:extent cx="3500755" cy="1643380"/>
                <wp:effectExtent l="15240" t="14605" r="14605" b="15240"/>
                <wp:wrapNone/>
                <wp:docPr id="7" name=""/>
                <a:graphic xmlns:a="http://schemas.openxmlformats.org/drawingml/2006/main">
                  <a:graphicData uri="http://schemas.microsoft.com/office/word/2010/wordprocessingShape">
                    <wps:wsp>
                      <wps:cNvSpPr/>
                      <wps:spPr>
                        <a:xfrm>
                          <a:off x="0" y="0"/>
                          <a:ext cx="3500640" cy="1643400"/>
                        </a:xfrm>
                        <a:custGeom>
                          <a:avLst/>
                          <a:gdLst/>
                          <a:ahLst/>
                          <a:rect l="l" t="t" r="r" b="b"/>
                          <a:pathLst>
                            <a:path w="5513" h="2588">
                              <a:moveTo>
                                <a:pt x="5498" y="2168"/>
                              </a:moveTo>
                              <a:lnTo>
                                <a:pt x="5498" y="1973"/>
                              </a:lnTo>
                              <a:lnTo>
                                <a:pt x="5363" y="1733"/>
                              </a:lnTo>
                              <a:lnTo>
                                <a:pt x="5363" y="1598"/>
                              </a:lnTo>
                              <a:lnTo>
                                <a:pt x="5235" y="1373"/>
                              </a:lnTo>
                              <a:lnTo>
                                <a:pt x="5228" y="1148"/>
                              </a:lnTo>
                              <a:lnTo>
                                <a:pt x="5108" y="923"/>
                              </a:lnTo>
                              <a:lnTo>
                                <a:pt x="4875" y="1110"/>
                              </a:lnTo>
                              <a:lnTo>
                                <a:pt x="4808" y="1110"/>
                              </a:lnTo>
                              <a:lnTo>
                                <a:pt x="4598" y="1245"/>
                              </a:lnTo>
                              <a:lnTo>
                                <a:pt x="4463" y="1275"/>
                              </a:lnTo>
                              <a:lnTo>
                                <a:pt x="4268" y="1320"/>
                              </a:lnTo>
                              <a:lnTo>
                                <a:pt x="4080" y="1320"/>
                              </a:lnTo>
                              <a:lnTo>
                                <a:pt x="3930" y="1305"/>
                              </a:lnTo>
                              <a:lnTo>
                                <a:pt x="3803" y="1298"/>
                              </a:lnTo>
                              <a:lnTo>
                                <a:pt x="3758" y="1200"/>
                              </a:lnTo>
                              <a:lnTo>
                                <a:pt x="3698" y="1058"/>
                              </a:lnTo>
                              <a:lnTo>
                                <a:pt x="3638" y="1020"/>
                              </a:lnTo>
                              <a:lnTo>
                                <a:pt x="3510" y="1005"/>
                              </a:lnTo>
                              <a:lnTo>
                                <a:pt x="3465" y="983"/>
                              </a:lnTo>
                              <a:lnTo>
                                <a:pt x="3413" y="900"/>
                              </a:lnTo>
                              <a:lnTo>
                                <a:pt x="3353" y="818"/>
                              </a:lnTo>
                              <a:lnTo>
                                <a:pt x="3293" y="765"/>
                              </a:lnTo>
                              <a:lnTo>
                                <a:pt x="3293" y="668"/>
                              </a:lnTo>
                              <a:lnTo>
                                <a:pt x="3300" y="593"/>
                              </a:lnTo>
                              <a:lnTo>
                                <a:pt x="3210" y="540"/>
                              </a:lnTo>
                              <a:lnTo>
                                <a:pt x="3113" y="503"/>
                              </a:lnTo>
                              <a:lnTo>
                                <a:pt x="3038" y="450"/>
                              </a:lnTo>
                              <a:lnTo>
                                <a:pt x="3038" y="383"/>
                              </a:lnTo>
                              <a:lnTo>
                                <a:pt x="3143" y="293"/>
                              </a:lnTo>
                              <a:lnTo>
                                <a:pt x="3120" y="248"/>
                              </a:lnTo>
                              <a:lnTo>
                                <a:pt x="3053" y="195"/>
                              </a:lnTo>
                              <a:lnTo>
                                <a:pt x="2798" y="195"/>
                              </a:lnTo>
                              <a:lnTo>
                                <a:pt x="2610" y="218"/>
                              </a:lnTo>
                              <a:lnTo>
                                <a:pt x="2528" y="255"/>
                              </a:lnTo>
                              <a:lnTo>
                                <a:pt x="2490" y="150"/>
                              </a:lnTo>
                              <a:lnTo>
                                <a:pt x="2490" y="45"/>
                              </a:lnTo>
                              <a:lnTo>
                                <a:pt x="2400" y="0"/>
                              </a:lnTo>
                              <a:lnTo>
                                <a:pt x="2243" y="0"/>
                              </a:lnTo>
                              <a:lnTo>
                                <a:pt x="2048" y="15"/>
                              </a:lnTo>
                              <a:lnTo>
                                <a:pt x="1965" y="83"/>
                              </a:lnTo>
                              <a:lnTo>
                                <a:pt x="1950" y="210"/>
                              </a:lnTo>
                              <a:lnTo>
                                <a:pt x="1808" y="345"/>
                              </a:lnTo>
                              <a:lnTo>
                                <a:pt x="1680" y="413"/>
                              </a:lnTo>
                              <a:lnTo>
                                <a:pt x="1680" y="473"/>
                              </a:lnTo>
                              <a:lnTo>
                                <a:pt x="1508" y="503"/>
                              </a:lnTo>
                              <a:lnTo>
                                <a:pt x="1358" y="540"/>
                              </a:lnTo>
                              <a:lnTo>
                                <a:pt x="1155" y="585"/>
                              </a:lnTo>
                              <a:lnTo>
                                <a:pt x="1073" y="630"/>
                              </a:lnTo>
                              <a:lnTo>
                                <a:pt x="1073" y="690"/>
                              </a:lnTo>
                              <a:lnTo>
                                <a:pt x="1110" y="758"/>
                              </a:lnTo>
                              <a:lnTo>
                                <a:pt x="1215" y="855"/>
                              </a:lnTo>
                              <a:lnTo>
                                <a:pt x="1215" y="923"/>
                              </a:lnTo>
                              <a:lnTo>
                                <a:pt x="1155" y="945"/>
                              </a:lnTo>
                              <a:lnTo>
                                <a:pt x="1005" y="1043"/>
                              </a:lnTo>
                              <a:lnTo>
                                <a:pt x="878" y="1103"/>
                              </a:lnTo>
                              <a:lnTo>
                                <a:pt x="810" y="1118"/>
                              </a:lnTo>
                              <a:lnTo>
                                <a:pt x="690" y="1103"/>
                              </a:lnTo>
                              <a:lnTo>
                                <a:pt x="638" y="1125"/>
                              </a:lnTo>
                              <a:lnTo>
                                <a:pt x="638" y="1238"/>
                              </a:lnTo>
                              <a:lnTo>
                                <a:pt x="593" y="1313"/>
                              </a:lnTo>
                              <a:lnTo>
                                <a:pt x="548" y="1365"/>
                              </a:lnTo>
                              <a:lnTo>
                                <a:pt x="450" y="1358"/>
                              </a:lnTo>
                              <a:lnTo>
                                <a:pt x="323" y="1320"/>
                              </a:lnTo>
                              <a:lnTo>
                                <a:pt x="240" y="1313"/>
                              </a:lnTo>
                              <a:lnTo>
                                <a:pt x="158" y="1365"/>
                              </a:lnTo>
                              <a:lnTo>
                                <a:pt x="68" y="1425"/>
                              </a:lnTo>
                              <a:lnTo>
                                <a:pt x="0" y="1515"/>
                              </a:lnTo>
                              <a:lnTo>
                                <a:pt x="0" y="1680"/>
                              </a:lnTo>
                              <a:lnTo>
                                <a:pt x="38" y="1718"/>
                              </a:lnTo>
                              <a:lnTo>
                                <a:pt x="135" y="1725"/>
                              </a:lnTo>
                              <a:lnTo>
                                <a:pt x="203" y="1740"/>
                              </a:lnTo>
                              <a:lnTo>
                                <a:pt x="270" y="1875"/>
                              </a:lnTo>
                              <a:lnTo>
                                <a:pt x="345" y="1898"/>
                              </a:lnTo>
                              <a:lnTo>
                                <a:pt x="465" y="1883"/>
                              </a:lnTo>
                              <a:lnTo>
                                <a:pt x="503" y="1838"/>
                              </a:lnTo>
                              <a:lnTo>
                                <a:pt x="645" y="1935"/>
                              </a:lnTo>
                              <a:lnTo>
                                <a:pt x="743" y="1935"/>
                              </a:lnTo>
                              <a:lnTo>
                                <a:pt x="863" y="1875"/>
                              </a:lnTo>
                              <a:lnTo>
                                <a:pt x="930" y="1935"/>
                              </a:lnTo>
                              <a:lnTo>
                                <a:pt x="975" y="2003"/>
                              </a:lnTo>
                              <a:lnTo>
                                <a:pt x="1005" y="2048"/>
                              </a:lnTo>
                              <a:lnTo>
                                <a:pt x="1170" y="2025"/>
                              </a:lnTo>
                              <a:lnTo>
                                <a:pt x="1283" y="2048"/>
                              </a:lnTo>
                              <a:lnTo>
                                <a:pt x="1455" y="2100"/>
                              </a:lnTo>
                              <a:lnTo>
                                <a:pt x="1688" y="2220"/>
                              </a:lnTo>
                              <a:lnTo>
                                <a:pt x="1815" y="2295"/>
                              </a:lnTo>
                              <a:lnTo>
                                <a:pt x="1898" y="2408"/>
                              </a:lnTo>
                              <a:lnTo>
                                <a:pt x="2010" y="2573"/>
                              </a:lnTo>
                              <a:lnTo>
                                <a:pt x="2070" y="2573"/>
                              </a:lnTo>
                              <a:lnTo>
                                <a:pt x="2168" y="2558"/>
                              </a:lnTo>
                              <a:lnTo>
                                <a:pt x="2363" y="2513"/>
                              </a:lnTo>
                              <a:lnTo>
                                <a:pt x="2610" y="2460"/>
                              </a:lnTo>
                              <a:lnTo>
                                <a:pt x="2775" y="2438"/>
                              </a:lnTo>
                              <a:lnTo>
                                <a:pt x="2873" y="2445"/>
                              </a:lnTo>
                              <a:lnTo>
                                <a:pt x="2963" y="2513"/>
                              </a:lnTo>
                              <a:lnTo>
                                <a:pt x="3045" y="2580"/>
                              </a:lnTo>
                              <a:lnTo>
                                <a:pt x="3188" y="2588"/>
                              </a:lnTo>
                              <a:lnTo>
                                <a:pt x="3360" y="2580"/>
                              </a:lnTo>
                              <a:lnTo>
                                <a:pt x="3555" y="2550"/>
                              </a:lnTo>
                              <a:lnTo>
                                <a:pt x="3773" y="2490"/>
                              </a:lnTo>
                              <a:lnTo>
                                <a:pt x="3923" y="2423"/>
                              </a:lnTo>
                              <a:lnTo>
                                <a:pt x="3968" y="2333"/>
                              </a:lnTo>
                              <a:lnTo>
                                <a:pt x="4140" y="2378"/>
                              </a:lnTo>
                              <a:lnTo>
                                <a:pt x="4335" y="2363"/>
                              </a:lnTo>
                              <a:lnTo>
                                <a:pt x="4470" y="2318"/>
                              </a:lnTo>
                              <a:lnTo>
                                <a:pt x="4545" y="2250"/>
                              </a:lnTo>
                              <a:lnTo>
                                <a:pt x="4860" y="2160"/>
                              </a:lnTo>
                              <a:lnTo>
                                <a:pt x="4913" y="2168"/>
                              </a:lnTo>
                              <a:lnTo>
                                <a:pt x="4898" y="2250"/>
                              </a:lnTo>
                              <a:lnTo>
                                <a:pt x="4853" y="2303"/>
                              </a:lnTo>
                              <a:lnTo>
                                <a:pt x="4845" y="2400"/>
                              </a:lnTo>
                              <a:lnTo>
                                <a:pt x="4898" y="2408"/>
                              </a:lnTo>
                              <a:lnTo>
                                <a:pt x="4958" y="2378"/>
                              </a:lnTo>
                              <a:lnTo>
                                <a:pt x="5025" y="2363"/>
                              </a:lnTo>
                              <a:lnTo>
                                <a:pt x="5100" y="2363"/>
                              </a:lnTo>
                              <a:lnTo>
                                <a:pt x="5205" y="2423"/>
                              </a:lnTo>
                              <a:lnTo>
                                <a:pt x="5243" y="2295"/>
                              </a:lnTo>
                              <a:lnTo>
                                <a:pt x="5318" y="2220"/>
                              </a:lnTo>
                              <a:lnTo>
                                <a:pt x="5513" y="2220"/>
                              </a:lnTo>
                              <a:lnTo>
                                <a:pt x="5498" y="2168"/>
                              </a:lnTo>
                              <a:close/>
                            </a:path>
                          </a:pathLst>
                        </a:custGeom>
                        <a:solidFill>
                          <a:srgbClr val="c0c0c0"/>
                        </a:solidFill>
                        <a:ln w="28440">
                          <a:solidFill>
                            <a:srgbClr val="000000"/>
                          </a:solidFill>
                          <a:round/>
                        </a:ln>
                      </wps:spPr>
                      <wps:style>
                        <a:lnRef idx="0"/>
                        <a:fillRef idx="0"/>
                        <a:effectRef idx="0"/>
                        <a:fontRef idx="minor"/>
                      </wps:style>
                      <wps:bodyPr/>
                    </wps:wsp>
                  </a:graphicData>
                </a:graphic>
              </wp:anchor>
            </w:drawing>
          </mc:Choice>
          <mc:Fallback>
            <w:pict>
              <v:shape id="shape_0" coordsize="5513,2588" path="m5498,2168l5498,1973l5363,1733l5363,1598l5235,1373l5228,1148l5108,923l4875,1110l4808,1110l4598,1245l4463,1275l4268,1320l4080,1320l3930,1305l3803,1298l3758,1200l3698,1058l3638,1020l3510,1005l3465,983l3413,900l3353,818l3293,765l3293,668l3300,593l3210,540l3113,503l3038,450l3038,383l3143,293l3120,248l3053,195l2798,195l2610,218l2528,255l2490,150l2490,45l2400,0l2243,0l2048,15l1965,83l1950,210l1808,345l1680,413l1680,473l1508,503l1358,540l1155,585l1073,630l1073,690l1110,758l1215,855l1215,923l1155,945l1005,1043l878,1103l810,1118l690,1103l638,1125l638,1238l593,1313l548,1365l450,1358l323,1320l240,1313l158,1365l68,1425l0,1515l0,1680l38,1718l135,1725l203,1740l270,1875l345,1898l465,1883l503,1838l645,1935l743,1935l863,1875l930,1935l975,2003l1005,2048l1170,2025l1283,2048l1455,2100l1688,2220l1815,2295l1898,2408l2010,2573l2070,2573l2168,2558l2363,2513l2610,2460l2775,2438l2873,2445l2963,2513l3045,2580l3188,2588l3360,2580l3555,2550l3773,2490l3923,2423l3968,2333l4140,2378l4335,2363l4470,2318l4545,2250l4860,2160l4913,2168l4898,2250l4853,2303l4845,2400l4898,2408l4958,2378l5025,2363l5100,2363l5205,2423l5243,2295l5318,2220l5513,2220l5498,2168xe" fillcolor="silver" stroked="t" o:allowincell="f" style="position:absolute;margin-left:0.35pt;margin-top:9.95pt;width:275.6pt;height:129.35pt;mso-wrap-style:none;v-text-anchor:middle">
                <v:fill o:detectmouseclick="t" type="solid" color2="#3f3f3f"/>
                <v:stroke color="black" weight="28440" joinstyle="round" endcap="flat"/>
                <w10:wrap type="none"/>
              </v:shape>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80645</wp:posOffset>
                </wp:positionV>
                <wp:extent cx="1584960" cy="461010"/>
                <wp:effectExtent l="0" t="0" r="0" b="0"/>
                <wp:wrapNone/>
                <wp:docPr id="8" name="Frame3"/>
                <a:graphic xmlns:a="http://schemas.openxmlformats.org/drawingml/2006/main">
                  <a:graphicData uri="http://schemas.microsoft.com/office/word/2010/wordprocessingShape">
                    <wps:wsp>
                      <wps:cNvSpPr txBox="1"/>
                      <wps:spPr>
                        <a:xfrm>
                          <a:off x="0" y="0"/>
                          <a:ext cx="1584960" cy="461010"/>
                        </a:xfrm>
                        <a:prstGeom prst="rect"/>
                        <a:solidFill>
                          <a:srgbClr val="FFFFFF">
                            <a:alpha val="0"/>
                          </a:srgbClr>
                        </a:solidFill>
                      </wps:spPr>
                      <wps:txbx>
                        <w:txbxContent>
                          <w:p>
                            <w:pPr>
                              <w:pStyle w:val="Normal"/>
                              <w:jc w:val="center"/>
                              <w:rPr/>
                            </w:pPr>
                            <w:r>
                              <w:rPr/>
                              <w:t>Передольское</w:t>
                            </w:r>
                          </w:p>
                          <w:p>
                            <w:pPr>
                              <w:pStyle w:val="Normal"/>
                              <w:jc w:val="center"/>
                              <w:rPr/>
                            </w:pPr>
                            <w:r>
                              <w:rPr/>
                              <w:t>сельское поселение</w:t>
                            </w:r>
                          </w:p>
                        </w:txbxContent>
                      </wps:txbx>
                      <wps:bodyPr anchor="t" lIns="92075" tIns="46355" rIns="92075" bIns="46355">
                        <a:noAutofit/>
                      </wps:bodyPr>
                    </wps:wsp>
                  </a:graphicData>
                </a:graphic>
              </wp:anchor>
            </w:drawing>
          </mc:Choice>
          <mc:Fallback>
            <w:pict>
              <v:rect fillcolor="#FFFFFF" style="position:absolute;rotation:-0;width:124.8pt;height:36.3pt;mso-wrap-distance-left:9.05pt;mso-wrap-distance-right:9.05pt;mso-wrap-distance-top:0pt;mso-wrap-distance-bottom:0pt;margin-top:6.35pt;mso-position-vertical-relative:text;margin-left:53.8pt;mso-position-horizontal-relative:text">
                <v:fill opacity="0f"/>
                <v:textbox inset="0.100694444444444in,0.0506944444444444in,0.100694444444444in,0.0506944444444444in">
                  <w:txbxContent>
                    <w:p>
                      <w:pPr>
                        <w:pStyle w:val="Normal"/>
                        <w:jc w:val="center"/>
                        <w:rPr/>
                      </w:pPr>
                      <w:r>
                        <w:rPr/>
                        <w:t>Передольское</w:t>
                      </w:r>
                    </w:p>
                    <w:p>
                      <w:pPr>
                        <w:pStyle w:val="Normal"/>
                        <w:jc w:val="center"/>
                        <w:rPr/>
                      </w:pPr>
                      <w:r>
                        <w:rPr/>
                        <w:t>сельское поселение</w:t>
                      </w:r>
                    </w:p>
                  </w:txbxContent>
                </v:textbox>
                <w10:wrap type="none"/>
              </v:rect>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944880</wp:posOffset>
                </wp:positionH>
                <wp:positionV relativeFrom="paragraph">
                  <wp:posOffset>162560</wp:posOffset>
                </wp:positionV>
                <wp:extent cx="2030095" cy="443865"/>
                <wp:effectExtent l="0" t="0" r="0" b="0"/>
                <wp:wrapNone/>
                <wp:docPr id="9" name="Frame4"/>
                <a:graphic xmlns:a="http://schemas.openxmlformats.org/drawingml/2006/main">
                  <a:graphicData uri="http://schemas.microsoft.com/office/word/2010/wordprocessingShape">
                    <wps:wsp>
                      <wps:cNvSpPr txBox="1"/>
                      <wps:spPr>
                        <a:xfrm>
                          <a:off x="0" y="0"/>
                          <a:ext cx="2030095" cy="443865"/>
                        </a:xfrm>
                        <a:prstGeom prst="rect"/>
                        <a:solidFill>
                          <a:srgbClr val="FFFFFF">
                            <a:alpha val="0"/>
                          </a:srgbClr>
                        </a:solidFill>
                      </wps:spPr>
                      <wps:txbx>
                        <w:txbxContent>
                          <w:p>
                            <w:pPr>
                              <w:pStyle w:val="Normal"/>
                              <w:jc w:val="center"/>
                              <w:rPr>
                                <w:b/>
                                <w:b/>
                              </w:rPr>
                            </w:pPr>
                            <w:r>
                              <w:rPr>
                                <w:b/>
                              </w:rPr>
                              <w:t>Десятимандатный избирательный округ № 1</w:t>
                            </w:r>
                          </w:p>
                        </w:txbxContent>
                      </wps:txbx>
                      <wps:bodyPr anchor="t" lIns="92075" tIns="46355" rIns="92075" bIns="46355">
                        <a:noAutofit/>
                      </wps:bodyPr>
                    </wps:wsp>
                  </a:graphicData>
                </a:graphic>
              </wp:anchor>
            </w:drawing>
          </mc:Choice>
          <mc:Fallback>
            <w:pict>
              <v:rect fillcolor="#FFFFFF" style="position:absolute;rotation:-0;width:159.85pt;height:34.95pt;mso-wrap-distance-left:9.05pt;mso-wrap-distance-right:9.05pt;mso-wrap-distance-top:0pt;mso-wrap-distance-bottom:0pt;margin-top:12.8pt;mso-position-vertical-relative:text;margin-left:74.4pt;mso-position-horizontal-relative:text">
                <v:fill opacity="0f"/>
                <v:textbox inset="0.100694444444444in,0.0506944444444444in,0.100694444444444in,0.0506944444444444in">
                  <w:txbxContent>
                    <w:p>
                      <w:pPr>
                        <w:pStyle w:val="Normal"/>
                        <w:jc w:val="center"/>
                        <w:rPr>
                          <w:b/>
                          <w:b/>
                        </w:rPr>
                      </w:pPr>
                      <w:r>
                        <w:rPr>
                          <w:b/>
                        </w:rPr>
                        <w:t>Десятимандатный избирательный округ № 1</w:t>
                      </w:r>
                    </w:p>
                  </w:txbxContent>
                </v:textbox>
                <w10:wrap type="none"/>
              </v:rect>
            </w:pict>
          </mc:Fallback>
        </mc:AlternateContent>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p>
      <w:pPr>
        <w:pStyle w:val="TextBody"/>
        <w:ind w:firstLine="567"/>
        <w:jc w:val="both"/>
        <w:rPr>
          <w:b w:val="false"/>
          <w:b w:val="false"/>
          <w:sz w:val="26"/>
        </w:rPr>
      </w:pPr>
      <w:r>
        <w:rPr>
          <w:b w:val="false"/>
          <w:sz w:val="26"/>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color w:val="0000FF"/>
      <w:sz w:val="28"/>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rPr>
      <w:vanish/>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4:44:00Z</dcterms:created>
  <dc:creator>Bux</dc:creator>
  <dc:description/>
  <cp:keywords/>
  <dc:language>en-US</dc:language>
  <cp:lastModifiedBy>Bux</cp:lastModifiedBy>
  <cp:lastPrinted>2013-11-28T10:05:00Z</cp:lastPrinted>
  <dcterms:modified xsi:type="dcterms:W3CDTF">2014-11-25T13:00:00Z</dcterms:modified>
  <cp:revision>5</cp:revision>
  <dc:subject/>
  <dc:title> </dc:title>
</cp:coreProperties>
</file>