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6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0/5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/>
        <w:t xml:space="preserve">О возложении полномочий окружной избирательной комиссии </w:t>
        <w:br/>
        <w:t>по выборам депутатов Совета депутатов Передольского сельского поселения Батецкого района третьего созыва на Территориальную избирательную комиссию Батецкого район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/>
      </w:pPr>
      <w:r>
        <w:rPr/>
        <w:t>В соответствии с частью 3 статьи 15, частью 1 статьи 16 областного закона от 30 июля 2007 года № 147-ОЗ «О выборах депутатов представительного органа муниципального образования в Новгородской области», постановлениями Избирательной комиссии Новгородской области от 27 августа 2007 года № 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, от 7 мая 2009 года № 54/3-4 «О возложении полномочий избирательной комиссии вновь образованного Батецкого сельского поселения на территориальную избирательную комиссию Батецкого района и внесении изменений в постановление Избирательной комиссии Новгородской области от 27 августа 2007 года № 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, от 2 августа 2010 года № 79/3-4 «О порядке использования бланков документов, печатей избирательных комиссий при возложении их полномочий на территориальные избирательные комиссии Новгородской области», от 28 августа 2012 года № 55/8-5 «О печатях избирательных комиссий, осуществляющих подготовку и проведение выборов депутатов Новгородской областной Думы, Губернатора Новгородской области, депутатов представительного органа муниципального образования в Новгородской области, Главы муниципального образования в Новгородской области», решением Совета депутатов Передольского сельского поселения от 22 июня 2015 года № 253-СД «</w:t>
      </w:r>
      <w:r>
        <w:rPr>
          <w:szCs w:val="28"/>
        </w:rPr>
        <w:t>О назначении выборов депутатов Совета депутатов Передольского сельского поселения Батецкого района третьего созыва</w:t>
      </w:r>
      <w:r>
        <w:rPr/>
        <w:t>»  и  статьей 12.1 Регламента Территориальной избирательной комиссии Батецкого района,</w:t>
      </w:r>
    </w:p>
    <w:p>
      <w:pPr>
        <w:pStyle w:val="Normal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1. Окружную избирательную комиссию по выборам депутатов Совета депутатов Передольского сельского поселения Батецкого района третьего созыва, назначенным на 13 сентября 2015 года, не формировать.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2. П</w:t>
      </w:r>
      <w:r>
        <w:rPr/>
        <w:t>олномочия окружной избирательной комиссии по выборам депутатов Совета депутатов Передольского сельского поселения Батецкого района третьего созыва</w:t>
      </w:r>
      <w:r>
        <w:rPr>
          <w:szCs w:val="20"/>
        </w:rPr>
        <w:t xml:space="preserve"> возложить </w:t>
      </w:r>
      <w:r>
        <w:rPr/>
        <w:t>на Территориальную избирательную комиссию Батецкого района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0"/>
        </w:rPr>
        <w:t>3. </w:t>
      </w:r>
      <w:r>
        <w:rPr>
          <w:szCs w:val="28"/>
        </w:rPr>
        <w:t xml:space="preserve">Решения </w:t>
      </w:r>
      <w:r>
        <w:rPr/>
        <w:t>окружной избирательной комиссии по выборам депутатов Совета депутатов Передольского сельского поселения Батецкого района третьего созыва</w:t>
      </w:r>
      <w:r>
        <w:rPr>
          <w:szCs w:val="28"/>
        </w:rPr>
        <w:t xml:space="preserve"> оформлять постановлениями Территориальной избирательной комиссии Батецкого района на бланке комиссии, установленном в соответствии с Инструкцией по делопроизводству в Территориальной избирательной комиссии Батецкого района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>4. При подготовке и проведении выборов депутатов Совета депутатов Передольского сельского поселения Батецкого района третьего созыва в соответствующих случаях использовать печать Территориальной избирательной комиссии Батецкого района и имеющиеся в наличии печати участковых избирательных комиссий.</w:t>
      </w:r>
    </w:p>
    <w:p>
      <w:pPr>
        <w:pStyle w:val="31"/>
        <w:spacing w:before="0" w:after="0"/>
        <w:ind w:firstLine="709"/>
        <w:rPr/>
      </w:pPr>
      <w:r>
        <w:rPr>
          <w:szCs w:val="20"/>
        </w:rPr>
        <w:t>5. </w:t>
      </w:r>
      <w:r>
        <w:rPr/>
        <w:t>Направить настоящее постановление для опубликования в газету «Батецкий край».</w:t>
      </w:r>
    </w:p>
    <w:p>
      <w:pPr>
        <w:pStyle w:val="31"/>
        <w:spacing w:before="0" w:after="0"/>
        <w:ind w:firstLine="709"/>
        <w:rPr>
          <w:szCs w:val="20"/>
        </w:rPr>
      </w:pPr>
      <w:r>
        <w:rPr/>
        <w:t>6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8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6-23T15:31:00Z</cp:lastPrinted>
  <dcterms:modified xsi:type="dcterms:W3CDTF">2015-06-23T14:09:00Z</dcterms:modified>
  <cp:revision>6</cp:revision>
  <dc:subject/>
  <dc:title> </dc:title>
</cp:coreProperties>
</file>