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т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2/7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участковыми избирательными комисси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>105 и 109 программы по формированию протокола участк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об итогах голосования в машинописном в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выборов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</w:t>
        <w:br/>
        <w:t xml:space="preserve">третьего созыва 13 сентября 2015 год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autoSpaceDE w:val="true"/>
        <w:spacing w:lineRule="auto" w:line="240"/>
        <w:rPr/>
      </w:pPr>
      <w:r>
        <w:rPr/>
        <w:t xml:space="preserve">В целях повышения качества оформления протоколов участковых избирательных комиссий об итогах голосования и исключения ошибок при его заполнении при проведении выборов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, в соответствии с частью 3 статьи 12, статьями 15, 56 и 57 областного закона от 21 июня 2007 года № 121-ОЗ «О выборах Главы муниципального образования в Новгородской области»», частью 3 статьи 15, статьями 19, 65 и 66 областного закона от 30 июля 2007 года № 147-ОЗ «О выборах депутатов представительного органа муниципального образования в Новгородской области» и статьей 12.1 Регламента Территориальной избирательной комиссии Батецкого район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1. Участковым избирательным комиссиям </w:t>
      </w:r>
      <w:r>
        <w:rPr>
          <w:iCs/>
          <w:sz w:val="28"/>
          <w:szCs w:val="28"/>
        </w:rPr>
        <w:t>№№ 105 и 10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ограмму по формированию протокола участковой избирательной комиссии об итогах голосования в машинописном виде (далее - Программа) при проведении выборов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 2015 года (информация о программе прилагается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2. Председателю Территориальной избирательной комиссии Батецкого района и системному администратору </w:t>
      </w:r>
      <w:r>
        <w:rPr>
          <w:iCs/>
          <w:sz w:val="28"/>
          <w:szCs w:val="28"/>
        </w:rPr>
        <w:t>К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С «Выборы» провести обучение председателей, заместителей председателей и секретарей участковых избирательных комиссий </w:t>
      </w:r>
      <w:r>
        <w:rPr>
          <w:iCs/>
          <w:sz w:val="28"/>
          <w:szCs w:val="28"/>
        </w:rPr>
        <w:t>№№ 105 и 109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актические занятия по порядку составления протокола участковой избирательной комиссии об итогах голосования в машинописном виде с применением Программы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3. Предложить Администрации Батецкого муниципального района, администрациям Мойкинского и Передольского сельских поселений принять меры к обеспечению участковых избирательных комиссий </w:t>
      </w:r>
      <w:r>
        <w:rPr>
          <w:iCs/>
          <w:sz w:val="28"/>
          <w:szCs w:val="28"/>
        </w:rPr>
        <w:t>№№ 105 и 109</w:t>
      </w:r>
      <w:r>
        <w:rPr>
          <w:sz w:val="28"/>
          <w:szCs w:val="28"/>
        </w:rPr>
        <w:t xml:space="preserve"> компьютерами, принтерами и иным техническим оборудованием, необходимым для составления протокола об итогах голосования в машинописном вид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Новгородской области, участковые избирательные комиссии </w:t>
      </w:r>
      <w:r>
        <w:rPr>
          <w:iCs/>
          <w:sz w:val="28"/>
          <w:szCs w:val="28"/>
        </w:rPr>
        <w:t xml:space="preserve">№№ 105 и 109, </w:t>
      </w:r>
      <w:r>
        <w:rPr>
          <w:sz w:val="28"/>
          <w:szCs w:val="28"/>
        </w:rPr>
        <w:t>Администрацию Батецкого муниципального района, администрации Мойкинского и Передольского сельских поселений, комитет образования Администрации Батецкого муниципального района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Направить настоящее постановление для размещения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2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247015</wp:posOffset>
                </wp:positionV>
                <wp:extent cx="6303645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Территори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бирательной комиссии Бат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3.07.2015 № 102</w:t>
                            </w:r>
                            <w:r>
                              <w:rPr>
                                <w:bCs/>
                              </w:rPr>
                              <w:t>/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55.3pt;mso-wrap-distance-left:9.05pt;mso-wrap-distance-right:9.05pt;mso-wrap-distance-top:0pt;mso-wrap-distance-bottom:0pt;margin-top:-19.4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Территориа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бирательной комиссии Батец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03.07.2015 № 102</w:t>
                      </w:r>
                      <w:r>
                        <w:rPr>
                          <w:bCs/>
                        </w:rPr>
                        <w:t>/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грамме по формированию протокола участковой избиратель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об итогах голосования в машинописном вид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/>
      </w:pPr>
      <w:r>
        <w:rPr/>
        <w:t>Программа по формированию протокола участковой избирательной комиссии об итогах голосования в машинописном виде (далее - Программа) представляет собой файл в формате Ехсеl и позволяет в машинописном виде сформировать протокол участковой избирательной комиссии об итогах голосования, автоматически проверить контрольные соотношения и распечатать его на принтере по утвержденной форм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позволяет избежать ошибок при заполнении протокола участковой избирательной комиссии об итогах голосования, а также при проверке контрольных соотношений, установленных законодательством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использования Программы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Ускоряется процесс составления протокола участковой избирательной комиссии об итогах голосования, так как не надо заполнять протокол вручную, более того, </w:t>
      </w:r>
      <w:r>
        <w:rPr>
          <w:b/>
          <w:bCs/>
          <w:sz w:val="28"/>
          <w:szCs w:val="28"/>
        </w:rPr>
        <w:t>достаточно внести только числа протокола, а текстовые значения подставляются автоматичес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Программой проверяются контрольные и логические соотношения, которые используются в ГАС «Выборы», </w:t>
      </w:r>
      <w:r>
        <w:rPr>
          <w:b/>
          <w:bCs/>
          <w:sz w:val="28"/>
          <w:szCs w:val="28"/>
        </w:rPr>
        <w:t>т.е. уменьшается количество повторных протокол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Возможность быстрого исправления ошибки, а именно отсутствие необходимости переписывания протокола заново, это сказывается на скорости составления протокола, </w:t>
      </w:r>
      <w:r>
        <w:rPr>
          <w:b/>
          <w:bCs/>
          <w:sz w:val="28"/>
          <w:szCs w:val="28"/>
        </w:rPr>
        <w:t>что позволит доставить протокол в вышестоящую избирательную комиссию раньш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Возможность оперативного изготовления необходимого количества </w:t>
      </w:r>
      <w:r>
        <w:rPr>
          <w:b/>
          <w:bCs/>
          <w:sz w:val="28"/>
          <w:szCs w:val="28"/>
        </w:rPr>
        <w:t xml:space="preserve">копий протокола, </w:t>
      </w:r>
      <w:r>
        <w:rPr>
          <w:sz w:val="28"/>
          <w:szCs w:val="28"/>
        </w:rPr>
        <w:t>а также исключения случаев изготовления и выдачи копии протокола с некорректными циф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23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7-03T17:23:00Z</cp:lastPrinted>
  <dcterms:modified xsi:type="dcterms:W3CDTF">2015-07-07T08:09:00Z</dcterms:modified>
  <cp:revision>9</cp:revision>
  <dc:subject/>
  <dc:title> </dc:title>
</cp:coreProperties>
</file>