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Вниманию представителей политический партий и будущих кандидатов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 Новгородской области информирует о проведении обучения по Программе «Школа кандида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/>
      </w:pPr>
      <w:r>
        <w:rPr>
          <w:bCs/>
          <w:sz w:val="28"/>
          <w:szCs w:val="28"/>
        </w:rPr>
        <w:t xml:space="preserve">В целях формирования политической культуры и ответственного участия представителей избирательных объединений, кандидатов в выборах органов местного самоуправления Новгородской области в единый день голосования 13 сентября 2015 года Избирательная комиссия Новгородской области проводит </w:t>
      </w:r>
      <w:r>
        <w:rPr>
          <w:b/>
          <w:sz w:val="28"/>
          <w:szCs w:val="28"/>
        </w:rPr>
        <w:t>21 и 28 мая, 4 и 10 июня 2015 года</w:t>
      </w:r>
      <w:r>
        <w:rPr>
          <w:sz w:val="28"/>
          <w:szCs w:val="28"/>
        </w:rPr>
        <w:t xml:space="preserve"> обучение вышеуказанных лиц по Программе «Школа кандидата», утвержденной постановлением Избирательной комиссии Новгородской области от 28.04.2015 № 122/1 - 5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будет проводиться в указанные дни в период </w:t>
      </w:r>
      <w:r>
        <w:rPr>
          <w:b/>
          <w:sz w:val="28"/>
          <w:szCs w:val="28"/>
        </w:rPr>
        <w:t>с 17.00 до 18.00</w:t>
      </w:r>
      <w:r>
        <w:rPr>
          <w:sz w:val="28"/>
          <w:szCs w:val="28"/>
        </w:rPr>
        <w:t xml:space="preserve"> в здании Правительства Новгородской области (каб. 371) по адресу: г. Великий Новгорода, пл. Победы-Софийская, д. 1 (для входа в здание Правительства Новгородской области необходимо при себе иметь паспорт или иной документ, удостоверяющий личность), а также в режиме видеоконференцсвязи с муниципальными районами Новгородской области в помещениях, определенных соответствующей территориальной избирательной комиссией. 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граммой «Школа кандидата» можно ознакомиться на сайте Избирательной комиссии Новгородской области в разделе «Заседания комиссии» (постановление Избирательной комиссии Новгородской области от </w:t>
      </w:r>
      <w:hyperlink r:id="rId2">
        <w:r>
          <w:rPr>
            <w:rStyle w:val="InternetLink"/>
            <w:sz w:val="28"/>
            <w:szCs w:val="28"/>
          </w:rPr>
          <w:t>28.04.2015 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122/1 - 5</w:t>
        </w:r>
      </w:hyperlink>
      <w:r>
        <w:rPr>
          <w:sz w:val="28"/>
          <w:szCs w:val="28"/>
        </w:rPr>
        <w:t>), получить дополнительную информацию - по телефонам (816-2) 73-25-69, 73-22-04, 73-24-99, а также в территориальных избирательных комиссиях Новгородской области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Приглашаем всех заинтересованных лиц принять участие в обучении по Программе «Школа кандидата»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_____________________________________________________________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ерепечатке и цитировании ссылка на Избирательную комиссию Новгородской области обязатель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libri" w:hAnsi="Calibri" w:eastAsia="Calibri" w:cs="Calibri"/>
      <w:sz w:val="22"/>
      <w:szCs w:val="22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gorod.izbirkom.ru/etc/ps_122_1_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2:00Z</dcterms:created>
  <dc:creator>Izbirkom</dc:creator>
  <dc:description/>
  <cp:keywords/>
  <dc:language>en-US</dc:language>
  <cp:lastModifiedBy>Bux</cp:lastModifiedBy>
  <cp:lastPrinted>2015-05-06T15:09:00Z</cp:lastPrinted>
  <dcterms:modified xsi:type="dcterms:W3CDTF">2015-05-06T11:12:00Z</dcterms:modified>
  <cp:revision>2</cp:revision>
  <dc:subject/>
  <dc:title>Избирательная комиссия Новгородской области</dc:title>
</cp:coreProperties>
</file>