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 проведении публичных консультаций по проекту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Батецкого муниципального района «О внесении изменений в схему размещения нестационарных торговых объектов,  расположенных на земельных участках, в зданиях, строениях, сооружениях, находящихся в государственной собственности  или муниципальной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, на территории Батецкого муниципального района»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осуществления оценки регулирующего воздействия проекта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Батецкого муниципального района «О внесении изменений в схему размещения нестационарных торговых объектов,  расположенных на земельных участках, в зданиях, строениях, сооружениях, находящихся в государственной собственности  или муниципальной собственности, на территории Батец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роект акта) Администрация Батецкого муниципального района извещает о проведении публичных консультац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работчик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отдел экономического планирования и прогнозирования комитета экономики Администрации Батецкого муниципального райо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с 28 апреля 2016 года по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2 мая 2016 года (включительно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размещения проекта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официальный сайт Администрации Батец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http://www.batetsky.ru </w:t>
      </w:r>
      <w:r>
        <w:rPr>
          <w:rFonts w:cs="Times New Roman" w:ascii="Times New Roman" w:hAnsi="Times New Roman"/>
          <w:sz w:val="28"/>
          <w:szCs w:val="28"/>
          <w:lang w:eastAsia="ru-RU"/>
        </w:rPr>
        <w:t>(раздел «Оценка регулирующего воздействия»/ «Оценка регулирующего воздействия проектов НПА»/ «Проекты муниципальных правовых актов»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 направления предложений и замеч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правление на адрес  электронной почты: 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ni</w:t>
      </w:r>
      <w:r>
        <w:rPr>
          <w:rFonts w:cs="Times New Roman" w:ascii="Times New Roman" w:hAnsi="Times New Roman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tetsky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 установленной форме (см. раздел «Опросный лист для проведения публичных консультаций»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ое лицо по вопросам заполнения формы опросного листа и его отправ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ческого планирования и прогнозирования комитета экономики Администрации Батецкого муниципального района Семенова Наталья Иванов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тел. (81661) 22-092, режим работы: с 9.00 до 17.00 по рабочим дням.</w:t>
      </w:r>
    </w:p>
    <w:p>
      <w:pPr>
        <w:pStyle w:val="Normal"/>
        <w:spacing w:lineRule="atLeast" w:line="270" w:before="280" w:after="225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sz w:val="21"/>
          <w:szCs w:val="21"/>
          <w:lang w:eastAsia="ru-RU"/>
        </w:rPr>
        <w:t>    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02:00Z</dcterms:created>
  <dc:creator>Екатерина Румянцева</dc:creator>
  <dc:description/>
  <cp:keywords/>
  <dc:language>en-US</dc:language>
  <cp:lastModifiedBy>User</cp:lastModifiedBy>
  <dcterms:modified xsi:type="dcterms:W3CDTF">2016-04-27T15:02:00Z</dcterms:modified>
  <cp:revision>2</cp:revision>
  <dc:subject/>
  <dc:title>ИЗВЕЩЕНИЕ</dc:title>
</cp:coreProperties>
</file>