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о проведении публичных консультаций по проекту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Батецкого муниципального района «Об утверждении административного регламента «Проведение проверок юридических лиц и индивидуальных предпринимателей при осуществлении муниципального контроля в сфере благоустройства на территории Батецкого сельского поселения»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В целях осуществления оценки регулирующего воздействия проекта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Батецкого муниципального района «Об утверждении административного регламента предоставления муниципальной услуги «Проведение проверок юридических лиц и индивидуальных предпринимателей при осуществлении муниципального контроля в сфере благоустройства на территории Батецкого сельского посел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(далее – проект акта) Администрация Батецкого муниципального района извещает о проведении публичных консультац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Разработчик проекта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: отдел строительства, архитектуры и ЖКХ Администрации Батецкого муниципального района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Сроки проведения публичных консультаций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:  с 0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преля 2016 года по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22 апреля 2016 года (включительно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Место размещения проекта акта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: официальный сайт Администрации Батец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 xml:space="preserve">http://www.batetsky.ru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(раздел «Оценка регулирующего воздействия»/ «Оценка регулирующего воздействия проектов НПА»/ «Проекты муниципальных правовых актов»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Способ направления предложений и замечаний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: направление на адрес  электронной почты: 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ru-RU"/>
        </w:rPr>
        <w:t>arhit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@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ru-RU"/>
        </w:rPr>
        <w:t>batetsky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color w:val="33669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по установленной форме (см. раздел «Опросный лист для проведения публичных консультаций»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Контактное лицо по вопросам заполнения формы опросного листа и его отправки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начальник отдела строительства, архитектуры и ЖКХ комитета экономики Администрации Батецкого муниципального района Новиков Антон Иванович</w:t>
      </w:r>
      <w:r>
        <w:rPr>
          <w:rFonts w:cs="Times New Roman" w:ascii="Times New Roman" w:hAnsi="Times New Roman"/>
          <w:sz w:val="28"/>
          <w:szCs w:val="28"/>
          <w:lang w:eastAsia="ru-RU"/>
        </w:rPr>
        <w:t>, тел. (81661) 22-113, режим работы: с 8.00 до 17.00 по рабочим дням.</w:t>
      </w:r>
    </w:p>
    <w:p>
      <w:pPr>
        <w:pStyle w:val="Normal"/>
        <w:spacing w:lineRule="atLeast" w:line="270" w:before="280" w:after="225"/>
        <w:jc w:val="both"/>
        <w:rPr>
          <w:rFonts w:ascii="Arial" w:hAnsi="Arial" w:cs="Arial"/>
          <w:color w:val="333333"/>
          <w:sz w:val="21"/>
          <w:szCs w:val="21"/>
          <w:lang w:eastAsia="ru-RU"/>
        </w:rPr>
      </w:pPr>
      <w:r>
        <w:rPr>
          <w:rFonts w:cs="Arial" w:ascii="Arial" w:hAnsi="Arial"/>
          <w:color w:val="333333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333333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333333"/>
          <w:sz w:val="21"/>
          <w:szCs w:val="21"/>
          <w:lang w:eastAsia="ru-RU"/>
        </w:rPr>
        <w:t>    </w:t>
      </w:r>
    </w:p>
    <w:p>
      <w:pPr>
        <w:pStyle w:val="Normal"/>
        <w:spacing w:before="0" w:after="200"/>
        <w:rPr>
          <w:rFonts w:ascii="Arial" w:hAnsi="Arial" w:cs="Arial"/>
          <w:color w:val="333333"/>
          <w:sz w:val="21"/>
          <w:szCs w:val="21"/>
          <w:lang w:eastAsia="ru-RU"/>
        </w:rPr>
      </w:pPr>
      <w:r>
        <w:rPr>
          <w:rFonts w:cs="Arial" w:ascii="Arial" w:hAnsi="Arial"/>
          <w:color w:val="333333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44:00Z</dcterms:created>
  <dc:creator>Екатерина Румянцева</dc:creator>
  <dc:description/>
  <cp:keywords/>
  <dc:language>en-US</dc:language>
  <cp:lastModifiedBy>User</cp:lastModifiedBy>
  <dcterms:modified xsi:type="dcterms:W3CDTF">2016-04-06T11:47:00Z</dcterms:modified>
  <cp:revision>3</cp:revision>
  <dc:subject/>
  <dc:title>ИЗВЕЩЕНИЕ</dc:title>
</cp:coreProperties>
</file>