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 проведении публичных консультац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Батецкого муниципального района «Об утверждении Порядка определения размера арендной платы за земельные участки, находящиеся в муниципальной собственности Батецкого муниципального района и Батецкого сельского поселения, предоставленные в аренду без торгов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осуществления оценки регулирующего воздействия проекта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Батец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проект акта) Администрация Батецкого муниципального района извещает о проведении публичных консультац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работчик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отдел муниципального имущества комитета экономики Администрации Батецкого муниципального райо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с 11мая 2016 года по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25 мая 2016 года (включительно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размещения проекта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официальный сайт Администрации Батец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http://www.batetsky.ru </w:t>
      </w:r>
      <w:r>
        <w:rPr>
          <w:rFonts w:cs="Times New Roman" w:ascii="Times New Roman" w:hAnsi="Times New Roman"/>
          <w:sz w:val="28"/>
          <w:szCs w:val="28"/>
          <w:lang w:eastAsia="ru-RU"/>
        </w:rPr>
        <w:t>(раздел «Оценка регулирующего воздействия»/ «Оценка регулирующего воздействия проектов НПА»/ «Проекты муниципальных правовых актов»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 направления предложений и замеч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правление на адрес  электронной почты: 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ta</w:t>
      </w:r>
      <w:r>
        <w:rPr>
          <w:rFonts w:cs="Times New Roman" w:ascii="Times New Roman" w:hAnsi="Times New Roman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atetsky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 установленной форме (см. раздел «Опросный лист для проведения публичных консультаций»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ое лицо по вопросам заполнения формы опросного листа и его отправ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чальник отдела муниципального имущества комитета экономики Администрации Батецкого муниципального района Исабагандова Хадижат Абдулаев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тел. (81661) 22-436, режим работы: с 9.00 до 17.00 по рабочим дням.</w:t>
      </w:r>
    </w:p>
    <w:p>
      <w:pPr>
        <w:pStyle w:val="Normal"/>
        <w:spacing w:lineRule="atLeast" w:line="270" w:before="280" w:after="225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sz w:val="21"/>
          <w:szCs w:val="21"/>
          <w:lang w:eastAsia="ru-RU"/>
        </w:rPr>
        <w:t>    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00:00Z</dcterms:created>
  <dc:creator>Екатерина Румянцева</dc:creator>
  <dc:description/>
  <cp:keywords/>
  <dc:language>en-US</dc:language>
  <cp:lastModifiedBy>Наташа</cp:lastModifiedBy>
  <cp:lastPrinted>2016-05-05T12:36:00Z</cp:lastPrinted>
  <dcterms:modified xsi:type="dcterms:W3CDTF">2016-05-10T12:02:00Z</dcterms:modified>
  <cp:revision>3</cp:revision>
  <dc:subject/>
  <dc:title>ИЗВЕЩЕНИЕ</dc:title>
</cp:coreProperties>
</file>