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УВЕДОМ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ведении публичных консультаций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Батецкого муниципального района от 30.03.2011 № 136 «Об утверждении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Батец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Батецкого муниципального района уведомляет о проведении публичных консультаций действующего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Батецкого муниципального района от 30.03.2011 № 136 «Об утверждении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Батецкого района»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с 19 апреля 2017 года п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8 мая 2017 года (включительно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размещения доку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фициальный сайт Администрации Батец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http://new.batetsky.ru/deystvuyuschie-npa.html </w:t>
      </w:r>
      <w:r>
        <w:rPr>
          <w:rFonts w:cs="Times New Roman" w:ascii="Times New Roman" w:hAnsi="Times New Roman"/>
          <w:sz w:val="28"/>
          <w:szCs w:val="28"/>
          <w:lang w:eastAsia="ru-RU"/>
        </w:rPr>
        <w:t>(раздел «Оценка регулирующего воздействия»/ «Экспертиза действующих актов»/ «Действующие НПА»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 направления предложений и замеч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правление на адрес  электронной почты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batetsk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едложения и замечания, представленные в анонимном порядке, рассмотрению не подлежат. 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ое лиц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ческого планирования и прогнозирования комитета экономики Администрации Батецкого муниципального района Семенова Наталья Иванов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л. (81661) 22-092, режим работы: с 9.00 до 17.00 по рабочим дням.</w:t>
      </w:r>
      <w:r>
        <w:rPr>
          <w:rFonts w:cs="Arial" w:ascii="Arial" w:hAnsi="Arial"/>
          <w:sz w:val="21"/>
          <w:szCs w:val="21"/>
          <w:lang w:eastAsia="ru-RU"/>
        </w:rPr>
        <w:t>      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@batetsk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30:00Z</dcterms:created>
  <dc:creator>Екатерина Румянцева</dc:creator>
  <dc:description/>
  <cp:keywords/>
  <dc:language>en-US</dc:language>
  <cp:lastModifiedBy>Наташа</cp:lastModifiedBy>
  <cp:lastPrinted>2017-04-18T15:04:00Z</cp:lastPrinted>
  <dcterms:modified xsi:type="dcterms:W3CDTF">2017-04-18T12:05:00Z</dcterms:modified>
  <cp:revision>3</cp:revision>
  <dc:subject/>
  <dc:title>ИЗВЕЩЕНИЕ</dc:title>
</cp:coreProperties>
</file>