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ведении публичных консультаци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Батецкого муниципального района от 18.12.2013 № 789 «Об утверждении муниципальной программы «Развитие малого и среднего предпринимательства в Батецком муниципальном районе на 2014-2016 годы» </w:t>
      </w:r>
    </w:p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Батецкого муниципального района извещает о проведении публичных консультаций действующего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Батецкого муниципального района от 18.12.2013 № 789 «Об утверждении муниципальной программы «Развитие малого и среднего предпринимательства в Батецком муниципальном районе на 2014-2016 годы», утверждающег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>грантов начинающим субъектам малого и среднего предпринимательства, компенсирующих затраты, связанные с созданием собственного дел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, произведенных субъектами малого и среднего предпринимательства на повышение энергоэффективности 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 субсидии, предоставляемой за счет средств бюджета Батецкого муниципального район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с 28 апреля 2016 года п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2 мая 2016 года (включительно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змещения доку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фициальный сайт Администрации Батец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http://www.batetsky.ru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здел «Оценка регулирующего воздействия»/ «Экспертиза действующих актов»/ «Действующие НПА»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 направления предложений и замеч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правление на адрес  электронной почты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batetsk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едложения и замечания, представленные в анонимном порядке, рассмотрению не подлежат. 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ое 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ческого планирования и прогнозирования комитета экономики Администрации Батецкого муниципального района Семенова Наталья Иван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л. (81661) 22-092, режим работы: с 9.00 до 17.00 по рабочим дням.</w:t>
      </w:r>
      <w:r>
        <w:rPr>
          <w:rFonts w:cs="Arial" w:ascii="Arial" w:hAnsi="Arial"/>
          <w:sz w:val="21"/>
          <w:szCs w:val="21"/>
          <w:lang w:eastAsia="ru-RU"/>
        </w:rPr>
        <w:t>      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@batetsk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02:00Z</dcterms:created>
  <dc:creator>Екатерина Румянцева</dc:creator>
  <dc:description/>
  <cp:keywords/>
  <dc:language>en-US</dc:language>
  <cp:lastModifiedBy>Наташа</cp:lastModifiedBy>
  <dcterms:modified xsi:type="dcterms:W3CDTF">2016-04-27T15:32:00Z</dcterms:modified>
  <cp:revision>4</cp:revision>
  <dc:subject/>
  <dc:title>ИЗВЕЩЕНИЕ</dc:title>
</cp:coreProperties>
</file>