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907415" cy="896620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овгородская область</w:t>
      </w:r>
    </w:p>
    <w:p>
      <w:pPr>
        <w:pStyle w:val="Heading4"/>
        <w:rPr>
          <w:rFonts w:ascii="Times New Roman" w:hAnsi="Times New Roman" w:cs="Times New Roman"/>
          <w:caps/>
          <w:spacing w:val="0"/>
          <w:sz w:val="4"/>
        </w:rPr>
      </w:pPr>
      <w:r>
        <w:rPr>
          <w:rFonts w:cs="Times New Roman" w:ascii="Times New Roman" w:hAnsi="Times New Roman"/>
          <w:caps/>
          <w:spacing w:val="0"/>
          <w:sz w:val="4"/>
        </w:rPr>
      </w:r>
    </w:p>
    <w:p>
      <w:pPr>
        <w:pStyle w:val="Heading4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Администрация  Батец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/>
          <w:b/>
          <w:caps/>
          <w:sz w:val="26"/>
        </w:rPr>
      </w:r>
    </w:p>
    <w:p>
      <w:pPr>
        <w:pStyle w:val="Heading1"/>
        <w:jc w:val="center"/>
        <w:rPr>
          <w:b w:val="false"/>
          <w:b w:val="false"/>
          <w:caps w:val="false"/>
          <w:smallCaps w:val="false"/>
          <w:spacing w:val="100"/>
          <w:sz w:val="4"/>
        </w:rPr>
      </w:pPr>
      <w:r>
        <w:rPr>
          <w:b w:val="false"/>
          <w:caps w:val="false"/>
          <w:smallCaps w:val="false"/>
          <w:spacing w:val="100"/>
          <w:sz w:val="4"/>
        </w:rPr>
      </w:r>
    </w:p>
    <w:p>
      <w:pPr>
        <w:pStyle w:val="Heading1"/>
        <w:jc w:val="center"/>
        <w:rPr>
          <w:b w:val="false"/>
          <w:b w:val="false"/>
          <w:spacing w:val="100"/>
          <w:sz w:val="28"/>
        </w:rPr>
      </w:pPr>
      <w:r>
        <w:rPr>
          <w:b w:val="false"/>
          <w:spacing w:val="100"/>
          <w:sz w:val="28"/>
        </w:rPr>
        <w:t>постановление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1.12.2009  № 790</w:t>
      </w:r>
    </w:p>
    <w:p>
      <w:pPr>
        <w:pStyle w:val="Normal"/>
        <w:rPr>
          <w:sz w:val="28"/>
        </w:rPr>
      </w:pPr>
      <w:r>
        <w:rPr>
          <w:sz w:val="28"/>
        </w:rPr>
        <w:t>п. Батецкий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9060</wp:posOffset>
                </wp:positionV>
                <wp:extent cx="2611755" cy="1118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Положения          о порядке  осуществления Администрацией Батецкого муниципального района полномочий по реализации Федерального закона                    "О рекламе"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88.05pt;mso-wrap-distance-left:9.05pt;mso-wrap-distance-right:9.05pt;mso-wrap-distance-top:0pt;mso-wrap-distance-bottom:0pt;margin-top:7.8pt;mso-position-vertical-relative:text;margin-left: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 утверждении Положения          о порядке  осуществления Администрацией Батецкого муниципального района полномочий по реализации Федерального закона                    "О рекламе"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3 марта 2006 года № 38-ФЗ "О рекламе", Федеральным законом от 6 октября 2003 года № 131-ФЗ                      "Об общих принципах организации местного самоуправления в Российской Федерации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существления Администрацией Батецкого муниципального района полномочий по реализации Федерального закона "О рекламе"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ую форму разрешения на установку рекламной констр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ую форму предписания о демонтаже рекламной конструкции, установленной без разре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"Батецкий кра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spacing w:lineRule="exact" w:line="240"/>
        <w:ind w:left="0" w:hanging="0"/>
        <w:rPr/>
      </w:pPr>
      <w:r>
        <w:rPr>
          <w:b/>
          <w:sz w:val="28"/>
          <w:szCs w:val="28"/>
        </w:rPr>
        <w:t>Глава района           А.А. Тарас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53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76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spacing w:lineRule="exact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09 № 790</w:t>
      </w:r>
    </w:p>
    <w:p>
      <w:pPr>
        <w:pStyle w:val="ConsPlusNormal"/>
        <w:widowControl/>
        <w:spacing w:lineRule="exact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существления Администрацией Батецкого муниципального района полномочий по реализации Федерального закона "О рекламе"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13 марта 2006 года № 38-ФЗ "О рекламе" (далее - Федеральный закон "О рекламе"), Федеральным законом от 6 октября 2003 года № 131-ФЗ "Об общих принципах организации местного самоуправления в Российской Федерации"  и определяет порядок осуществления Администрацией Батецкого муниципального района (далее Администрация района) полномочий по реализации Федерального закона "О рекламе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единые порядок и требования по согласованию, оформлению и выдаче разрешения на установку рекламной ко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Настоящее Положение обязательно для исполнения юридическими и физическими лицами, занимающимися деятельностью по размещению и распространению наружной рекламы на территории Батецкого муниципального района (далее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ешение на установку рекламной конструкции - документ, выданный на основании постановления Администрации района о выдаче разрешения на установку рекламной конструкции, составленный по форме, утвержденной постановлением Администрации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естр рекламных конструкций - документ в виде перечня рекламных конструкций, содержащий сведения о номере и дате выдачи разрешения на установку рекламной конструкции, владельцах рекламных конструкций, типах рекламных конструкций, местах размещения рекламных конструкций, а также иные сведения, необходимые для осуществления учета рекламных конструкций, установленных на территор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Рекламные конструкции - предназначенные для размещения наружной рекламы щиты, стенды, строительные сетки, перетяжки, электронно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редписание о демонтаже рекламной конструкции - документ, выданный на основании постановления Администрации района, с требованием произвести демонтаж рекламной конструкции, установленной без разрешения, составленный по форме, утвержденной постановлением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ы управления и контрол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дел архитектуры и строительства Администрации райо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и выдает разрешения на установку рекламных конструкций либо постановление об отказе в его выдач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и выдает постановление об аннулировании разрешений на установку рекламных констру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рекламных констру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ереоформление разрешения на установку рекламной конструкции в случае смены владельца рекламной конструк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уполномоченными органами, необходимое для принятия решения о выдаче разрешения или об отказе в его выдач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предписания о демонтаже рекламных конструкций в случаях установки рекламной конструкции без разрешения (самовольной установки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установкой рекламных конструкций и выдачей разрешений на установку рекламных конструкц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размещения рекламной конструкции на 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, за исключением случаев, когда недвижимое имущество, к которому присоединяется рекламная конструкция, закреплено за другим лицом на праве хозяйственного ведения, праве оперативного управления, ином вещном праве либо передано в доверительное управление, отдел муниципального имущества Администрации райо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готовит к заключению Администрацией района договоры на установку и эксплуатацию рекламных конструкций с юридическими и физическими лицами по результатам проведения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циальная реклам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пространение социальной рекламы осуществляется в соответствии с требованиями статьи 10 Федерального закона "О рекламе"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целях рационального расходования бюджетных средств и выработки единого подхода при определении сметной стоимости объектов социальной рекламы, финансируемых за счет средств бюджета района, областного бюджета, сметы на производство и распространение объектов социальной рекламы, прилагаемые к договорам на распространение объектов социальной рекламы, подлежат согласованию с комитетом финансов Администрации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плата производства и распространения социальной рекламы производится на основании договора, заключаемого Администрацией района и рекламораспространителем (рекламопроизводителем) и (или) комитетом социальной защиты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1135" w:hanging="284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формления разрешения на установку рекламной  констр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получения разрешения на установку рекламной конструкции заявитель представляет в отдел архитектуры и строительства Администрации района заявление. К заявлению прилага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в качестве которого может быть представлен договор на установку и эксплуатацию рекламной конструкции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либо эскиз рекламной конструкции в масштабе с указанием габаритных размеров и общего цветового решения на месте предполагаемого размещения рекламной констр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ле регистрации поступившего заявления отдел архитектуры и строительства Администрации района готовит соответствующую документац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становка и эксплуатация рекламных конструкций осуществляется в соответствии с техническими регламентами, ГОСТ Р 52044-2003 "Наружная реклама на автомобильных дорогах и территориях городских и сельских поселений"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 имени Администрации района отдел архитектуры и строительства Администрации района самостоятельно осуществляет согласование с уполномоченными органами, необходимо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отдел архитектуры  и строительства Администрации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 получении положительного согласования об установке рекламной конструкции отдел архитектуры и строительства Администрации района подготавливает проект постановления Администрации района о выдаче разрешения на установку рекламной констр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становление Администрации района о выдаче разрешения на установку рекламной конструкции направляется отделом архитектуры и строительства Администрации района заявителю в течение двух месяцев со дня приема от него необходимых докум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 выдачу разрешения на установку рекламной конструкции взимается государственная пошлина в бюджет района в размере, установленно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становка рекламной конструкции производится на основании разрешения на установку рекламной конструкции и договора на установку и эксплуатацию рекламных конструкц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 установку и эксплуатацию рекламной конструкции на 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, за исключением случаев, когда недвижимое имущество, к которому присоединяется рекламная конструкция, закреплено за другим лицом на праве хозяйственного ведения, праве оперативного управления, ином вещном праве либо передано в доверительное управление, осуществляется путем проведения торгов, в порядке, установленно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мещение рекламной конструкции на 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, за исключением случаев, когда недвижимое имущество, к которому присоединяется рекламная конструкция, закреплено за другим лицом на праве хозяйственного ведения, праве оперативного управления, ином вещном праве либо передано в доверительное управление, взимается плата в соответствии с договором на установку и эксплуатацию рекламной констр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Учет рекламных конструкций осуществляет отдел архитектуры и  строительства Администрации района путем ведения реестра рекламных конструкц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Лицо, которому выдано разрешение на установку рекламной конструкции, обязано уведомлять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хода права собственности на рекламную конструкцию, подтвержденного соответствующими документами, новый владелец обязан в течение семи дней со дня оформления права собственности обратиться в отдел           архитектуры и строительства Администрации района для переоформления разрешения на установку рекламной констр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Решение об отказе в выдаче разрешения на установку рекламной конструкции может быть принято Администрацией района по основаниям, указанным, в Федеральном законе "О рекламе". Решение об отказе выдается заявителю отделом архитектуры и строительства Администрации района в течение двух месяцев со дня получения от него докум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Администрацией района может быть принято решение об аннулировании разрешения на установку рекламной конструкции по основаниям, установленным Федеральным законом "О рекламе"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В случаях, предусмотренных Федеральным законом "О рекламе", Администрация района может обратиться в суд или арбитражный суд с иском о признании разрешения на установку рекламной конструкции недействительны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Установка рекламной конструкции без разрешения (самовольная установка) не допускается. В случае самовольной установки рекламной конструкции она подлежит демонтажу на основании предписания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демонтажа рекламных конструкци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выполнения владельцем рекламной конструкции, либо собственником, либо иным законным владельцем недвижимого имущества, к которому присоединена такая рекламная конструкция, обязанности по демонтажу рекламной конструкции, разрешение на установку которой аннулировано либо признано в судебном порядке недействительным, Администрация района вправе обратиться в суд или арбитражный суд с иском о принудительном осуществлении демонтажа рекламной 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настоящего Положения наступает ответственность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становкой рекламных конструкций и выдачей разрешений на установку рекламных конструкции осуществляет отдел архитектуры и строительства Администрации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</w:t>
      </w:r>
      <w:r>
        <w:rPr>
          <w:rFonts w:cs="Times New Roman" w:ascii="Times New Roman" w:hAnsi="Times New Roman"/>
          <w:sz w:val="26"/>
          <w:szCs w:val="28"/>
        </w:rPr>
        <w:t>Утверждено</w:t>
      </w:r>
    </w:p>
    <w:p>
      <w:pPr>
        <w:pStyle w:val="ConsPlusNormal"/>
        <w:widowControl/>
        <w:spacing w:lineRule="exact" w:line="240"/>
        <w:ind w:firstLine="538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firstLine="538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ого района</w:t>
      </w:r>
    </w:p>
    <w:p>
      <w:pPr>
        <w:pStyle w:val="ConsPlusNormal"/>
        <w:widowControl/>
        <w:spacing w:lineRule="exact" w:line="240"/>
        <w:ind w:firstLine="538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1.12.2009 № 79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становку рекламной констр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ыдано ____________ № 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рекламной конструкции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 земельного  участка, здания или иного недвижимого имущества, к которому присоединена рекламная конструкция,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становки рекламной конструкции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екламной конструкции, площадь информационного по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Эскиз рекламной конструкции на месте размещения</w:t>
      </w:r>
    </w:p>
    <w:p>
      <w:pPr>
        <w:pStyle w:val="ConsPlusNonformat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71120</wp:posOffset>
                </wp:positionV>
                <wp:extent cx="58293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5.6pt;width:45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с "___" ________ 20__ г. по "__" 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, выдавший разрешение   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органа, уполномоченного на выдачу разре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   _______________    /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ИО, должность                                     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полномочен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</w:t>
      </w:r>
      <w:r>
        <w:rPr>
          <w:rFonts w:cs="Times New Roman" w:ascii="Times New Roman" w:hAnsi="Times New Roman"/>
          <w:sz w:val="26"/>
          <w:szCs w:val="28"/>
        </w:rPr>
        <w:t>Утверждено</w:t>
      </w:r>
    </w:p>
    <w:p>
      <w:pPr>
        <w:pStyle w:val="ConsPlusNormal"/>
        <w:widowControl/>
        <w:spacing w:lineRule="exact" w:line="240"/>
        <w:ind w:firstLine="5387"/>
        <w:rPr/>
      </w:pPr>
      <w:r>
        <w:rPr>
          <w:rFonts w:cs="Times New Roman" w:ascii="Times New Roman" w:hAnsi="Times New Roman"/>
          <w:sz w:val="26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firstLine="538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ого района</w:t>
      </w:r>
    </w:p>
    <w:p>
      <w:pPr>
        <w:pStyle w:val="ConsPlusNormal"/>
        <w:widowControl/>
        <w:spacing w:lineRule="exact" w:line="240"/>
        <w:ind w:firstLine="538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1.12.2009 № 79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ПИСАНИЕ №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емонтаже рекламной конструкции, установленной без разреш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п. Батецкий                                                                                                                        от________________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результате    проведения    работы    по    выявлению   самовольно установленных    рекламных    конструкций    на    территории   Батецкого муниципального      района      обнаружена     самовольно     установленная рекламная    конструкция    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тип рекламной конструк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уководствуясь  Федеральным  законом  от  13  марта  2006 г. № 38-ФЗ "О рекламе",  Положением  о  порядке  осуществления Администрацией Батецкого муниципального  района  полномочий  по  реализации  Федерального  закона "О рекламе",    утвержденным    постановлением    Администрации    Батецкого муниципального  района  от  "     "         №    , на основании Постановления Администрации  Батецкого  муниципального  района  от  "     "           №   "О  демонтаже  самовольно установленной рекламной конструкции"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ЫВ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наименование юридического лица, юрид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извести         демонтаж         указанной        выше        рекламной      конструкции  за  с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средств в срок: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  /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ФИО, должность уполномоченного лица)             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6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14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Style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14">
    <w:name w:val="Заголовок-14-сред"/>
    <w:basedOn w:val="Normal"/>
    <w:qFormat/>
    <w:pPr>
      <w:jc w:val="center"/>
    </w:pPr>
    <w:rPr>
      <w:b/>
      <w:sz w:val="28"/>
    </w:rPr>
  </w:style>
  <w:style w:type="paragraph" w:styleId="12">
    <w:name w:val="Заголовок-12-сред"/>
    <w:basedOn w:val="14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55:00Z</dcterms:created>
  <dc:creator>Ковалева</dc:creator>
  <dc:description/>
  <cp:keywords/>
  <dc:language>en-US</dc:language>
  <cp:lastModifiedBy>Кириллова</cp:lastModifiedBy>
  <cp:lastPrinted>2009-12-16T09:32:00Z</cp:lastPrinted>
  <dcterms:modified xsi:type="dcterms:W3CDTF">2009-12-16T06:41:00Z</dcterms:modified>
  <cp:revision>3</cp:revision>
  <dc:subject/>
  <dc:title> </dc:title>
</cp:coreProperties>
</file>