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15" w:leader="none"/>
          <w:tab w:val="center" w:pos="4677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5" r="-6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А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Батец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счета размера платы за право размещения нестационарных торговых объектов на земельных участках, находящихся в собственности Батецкого муниципального района, или на земельных участках, государственная собственность на которые не разграниче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о думой Батецкого муниципального района 20 сентября 2016 года</w:t>
      </w:r>
    </w:p>
    <w:p>
      <w:pPr>
        <w:pStyle w:val="22"/>
        <w:suppressAutoHyphens w:val="true"/>
        <w:spacing w:lineRule="auto" w:line="240" w:before="0" w:after="0"/>
        <w:ind w:left="0" w:right="-4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uppressAutoHyphens w:val="true"/>
        <w:spacing w:lineRule="auto" w:line="240" w:before="0" w:after="0"/>
        <w:ind w:left="0" w:right="-4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28 декабря 2009 года №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целях упорядочения размещения нестационарных торговых объектов на территории Батецкого муниципального района, создания условий для улучшения организации и качества торгового обслуживания населения муниципального района  Дума Батецкого муниципального района      </w:t>
      </w:r>
    </w:p>
    <w:p>
      <w:pPr>
        <w:pStyle w:val="Normal"/>
        <w:suppressAutoHyphens w:val="true"/>
        <w:spacing w:lineRule="auto" w:line="240" w:before="0" w:after="0"/>
        <w:ind w:right="-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uppressAutoHyphens w:val="true"/>
        <w:spacing w:lineRule="exact" w:line="240" w:before="0" w:after="0"/>
        <w:ind w:right="-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размера платы за право размещения нестационарных торговых объектов на земельных участках, находящихся в собственности Батецкого муниципального района, или на земельных участках, государственная собственность на которые не разграничена (приложение № 1).</w:t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Батецкий вестник» и разместить на официальном сайте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96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а Батец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.Н.Иванов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едатель Думы Батецкого         муниципального район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.Н. Бабарк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Батец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сентября 2016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9-РД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Думы Батец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9.2016 №79-Р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размера платы за право размещения нестационар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х объектов на земельных участках, находящихся в собственности Батецкого муниципального района, или на земельных участках, государственная собственность на которые не разграниче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определения размера платы за право размещения нестационарных торговых объектов на земельных участках, находящихся в собственности Батецкого муниципального района, или на земельных участках, государственная собственность на которые не разграничен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счис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размера платы за право размещения нестационарного торгового объекта на территории муниципального района рассчитыва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С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 - цена приобретаемого права на заключение договора на размещение нестационарного торгового объекта за период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показатель кадастровой стоимости 1 кв. м земельного участка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территориальное расположение нестационарного торгового объекта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N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площадь нестационарного торгового объекта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N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пециализацию нестационарного торгового объекта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N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, на которое предоставляется место для размещения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размера платы за размещение нестационарного торгового объекта, на который не установлена кадастровая стоимость земли, применяется средний уровень кадастровой стоимости 1 кв. м земель населенных пунктов в разрезе поселений муниципального района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3"/>
      <w:bookmarkEnd w:id="1"/>
      <w:r>
        <w:rPr>
          <w:rFonts w:cs="Times New Roman" w:ascii="Times New Roman" w:hAnsi="Times New Roman"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ТЕРРИТОРИАЛЬНОЕ РАС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ОГО ТОРГОВОГО ОБЪ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953"/>
        <w:gridCol w:w="3175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 нестационарного торгового объек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территориальное расположение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е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п.Батецкий (привокзальная площадь, ул.Советска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.Батецкий (на всех остальных улица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д. Городня, Мойка, Новое Овсин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аселенные пункт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11"/>
      <w:bookmarkEnd w:id="2"/>
      <w:r>
        <w:rPr>
          <w:rFonts w:cs="Times New Roman" w:ascii="Times New Roman" w:hAnsi="Times New Roman"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ПЛОЩАДЬ НЕСТАЦИОНАРНОГО ТОРГОВОГО ОБЪ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953"/>
        <w:gridCol w:w="3175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нестационарного торгового объек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эффициент, учитывающий площадь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п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ередвижные сооруж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лощадью менее 10 кв.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лощадью от 10 кв.м. и до 25 кв.м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Нестационарный торговый 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лощадью более 25 кв.м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5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42"/>
      <w:bookmarkEnd w:id="3"/>
      <w:r>
        <w:rPr>
          <w:rFonts w:cs="Times New Roman" w:ascii="Times New Roman" w:hAnsi="Times New Roman"/>
          <w:sz w:val="28"/>
          <w:szCs w:val="28"/>
        </w:rPr>
        <w:t>КОЭФФИЦИЕНТ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СПЕЦИАЛИЗАЦИЮ НЕСТАЦИОНАРНОГО ТОРГОВОГО ОБЪ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953"/>
        <w:gridCol w:w="3175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специализацию нестационарного торгового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пец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рские продукты (от производител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товар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ые принадлеж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бытового обслужи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товар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, овощи-фрук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лавки (цистерны), мобильная торгов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ки (квас, безалкогольные напитки, бахчевые развалы, овощи-фрукты), сезонная торгов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е группы товар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E309483026DC6D92E592D0BF399DFD2B8302D6FCD80071D2EFC5F30C1927596A3A1099DFB531B3r4P4P" TargetMode="External"/><Relationship Id="rId4" Type="http://schemas.openxmlformats.org/officeDocument/2006/relationships/hyperlink" Target="consultantplus://offline/ref=D2E309483026DC6D92E592D0BF399DFD2B8302DFFFD80071D2EFC5F30C1927596A3A1099DFBCr3P5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38:00Z</dcterms:created>
  <dc:creator>Крынина Татьяна Владимировна</dc:creator>
  <dc:description/>
  <cp:keywords/>
  <dc:language>en-US</dc:language>
  <cp:lastModifiedBy>Галина Павловна</cp:lastModifiedBy>
  <cp:lastPrinted>2016-09-22T12:38:00Z</cp:lastPrinted>
  <dcterms:modified xsi:type="dcterms:W3CDTF">2016-09-22T09:38:00Z</dcterms:modified>
  <cp:revision>3</cp:revision>
  <dc:subject/>
  <dc:title/>
</cp:coreProperties>
</file>